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22260951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05.09.2025__</w:t>
        <w:tab/>
        <w:tab/>
        <w:tab/>
        <w:tab/>
        <w:t xml:space="preserve"> м. Глухів </w:t>
        <w:tab/>
        <w:tab/>
        <w:tab/>
        <w:t>№ _297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ро надання статусу дитини, яка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остраждала внаслідок воєнних дій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>та збройних конфліктів</w:t>
      </w:r>
    </w:p>
    <w:p>
      <w:pPr>
        <w:pStyle w:val="Style15"/>
        <w:ind w:firstLine="709"/>
        <w:jc w:val="both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</w:r>
    </w:p>
    <w:p>
      <w:pPr>
        <w:pStyle w:val="Style15"/>
        <w:ind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03 вересня 2025 року № 1, 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, статтею 30</w:t>
      </w:r>
      <w:r>
        <w:rPr>
          <w:rFonts w:eastAsia="Arial Unicode MS"/>
          <w:sz w:val="26"/>
          <w:szCs w:val="26"/>
          <w:vertAlign w:val="superscript"/>
          <w:lang w:eastAsia="uk-UA" w:bidi="uk-UA"/>
        </w:rPr>
        <w:t>і</w:t>
      </w:r>
      <w:r>
        <w:rPr>
          <w:rFonts w:eastAsia="Arial Unicode MS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2" w:firstLine="709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  <w:lang w:eastAsia="uk-UA" w:bidi="uk-UA"/>
        </w:rPr>
        <w:t xml:space="preserve">Надати </w:t>
      </w:r>
      <w:r>
        <w:rPr>
          <w:sz w:val="26"/>
          <w:szCs w:val="26"/>
        </w:rPr>
        <w:t xml:space="preserve">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  <w:lang w:eastAsia="uk-UA" w:bidi="uk-UA"/>
        </w:rPr>
        <w:t xml:space="preserve"> що зазнала психологічного насильства </w:t>
      </w:r>
      <w:r>
        <w:rPr>
          <w:sz w:val="26"/>
          <w:szCs w:val="26"/>
        </w:rPr>
        <w:t>внаслідок загибелі одного з батьків:</w:t>
      </w:r>
    </w:p>
    <w:p>
      <w:pPr>
        <w:pStyle w:val="Normal"/>
        <w:ind w:left="709"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03"/>
        <w:gridCol w:w="5226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  <w:p>
            <w:pPr>
              <w:pStyle w:val="Style15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" w:cs="Arial Unicode MS"/>
                <w:b/>
                <w:b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свідоцтво про народження І-БП №143746, видане відділом ДРАЦС по місту Глухову Глухівського міськрайонного управління юстиції у Сумській області; свідоцтво про смерть батька І-БП № 446472, видане Шосткинським відділом ДРАЦС у Шосткинському районі Сумської області Східного міжрегіонального управління Міністерства юстиції; сповіщення сімʼї №29, видане Шосткинським районним територіальним центром комплектування та соціальної підтримки від 28.02.2025 №1/1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Style15"/>
        <w:ind w:left="709" w:hanging="0"/>
        <w:jc w:val="both"/>
        <w:rPr>
          <w:rFonts w:eastAsia="Arial Unicode MS"/>
          <w:lang w:eastAsia="uk-UA" w:bidi="uk-UA"/>
        </w:rPr>
      </w:pPr>
      <w:r>
        <w:rPr>
          <w:rFonts w:eastAsia="Arial Unicode MS"/>
          <w:lang w:eastAsia="uk-UA" w:bidi="uk-UA"/>
        </w:rPr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що зазнала психологічного насильства внаслідок її внутрішнього переміщення, як наслідок залишення свого місця проживання/перебування у результаті або з метою уникнення негативних наслідків збройного конфлікту:</w:t>
      </w:r>
    </w:p>
    <w:p>
      <w:pPr>
        <w:pStyle w:val="Style15"/>
        <w:ind w:left="709" w:hanging="0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96"/>
        <w:gridCol w:w="5368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СР №369374, видане відділом ДРАЦС у місті Черкаси Центрального міжрегіонального управління Міністерства юстиції (м. Київ); довідка про взяття на облік внутрішньо переміщеної особи від 30.05.2025 №5925-50036952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99303, видане виконавчим комітетом Перемозької  сільської ради Глухівського району Сумської області; довідка про взяття на облік внутрішньо переміщеної особи від 19.10.2022 №5925-5002252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2155, видане Глухівським міським відділом ДРАЦС Головного територіального управління юстиції у Сумській області; довідка про взяття на облік внутрішньо переміщеної особи від 14.08.2025 №5925-7501867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4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9550, видане відділом ДРАЦС по місту Глухову реєстраційної служби Глухівського міськрайон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довідка про взяття на облік внутрішньо переміщеної особи від 21.08.2025 №5925-5003778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5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3219, видане виконавчим комітетом Сварківської сільської ради Глухівського району Сумської області; довідка про взяття на облік внутрішньо переміщеної особи від 17.12.2024 №5925-5003559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6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03378, видане Глухівським міськ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 довідка про взяття на облік внутрішньо переміщеної особи від 14.07.2025 №5925-70022723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7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95521, видане </w:t>
            </w:r>
            <w:r>
              <w:rPr>
                <w:sz w:val="26"/>
                <w:szCs w:val="26"/>
              </w:rPr>
              <w:t>відділом РАЦС по місту Глухову  Глухівського міськрайонного управління юстиції 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довідка про взяття на облік внутрішньо переміщеної особи від 20.02.2025 №5925-50036149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8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1362, видане Глухівським міськрайонним відділом ДРАЦС Північно-Східного міжрегіонального управляння Міністерства юстиції (м. Суми); довідка про взяття на облік внутрішньо переміщеної особи від 01.11.2024 №5925-50035189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9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50778, видане Глухівським міськрайонним </w:t>
            </w:r>
            <w:r>
              <w:rPr>
                <w:sz w:val="26"/>
                <w:szCs w:val="26"/>
              </w:rPr>
              <w:t>відділом ДРАЦС Головного територіального управління юстиції у Сумській області; довідка про взяття на облік внутрішньо переміщеної особи від 14.02.2025 №5925-50036098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0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315978, видане Глухівським </w:t>
            </w:r>
            <w:r>
              <w:rPr>
                <w:sz w:val="26"/>
                <w:szCs w:val="26"/>
              </w:rPr>
              <w:t>відділом ДРАЦС у Шосткинському районі Сумської області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Східного міжрегіонального управління Міністерства юстиції</w:t>
            </w:r>
            <w:r>
              <w:rPr>
                <w:sz w:val="26"/>
                <w:szCs w:val="26"/>
              </w:rPr>
              <w:t>; довідка про взяття на облік внутрішньо переміщеної особи від 27.08.2025 №5925-50037858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1451, видане Глухівським міськрайонним</w:t>
            </w:r>
            <w:r>
              <w:rPr>
                <w:sz w:val="26"/>
                <w:szCs w:val="26"/>
              </w:rPr>
              <w:t xml:space="preserve"> 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івнічно-Східного міжрегіонального управління Міністерства юстиції (м. Суми);</w:t>
            </w:r>
            <w:r>
              <w:rPr>
                <w:sz w:val="26"/>
                <w:szCs w:val="26"/>
              </w:rPr>
              <w:t xml:space="preserve"> довідка про взяття на облік внутрішньо переміщеної особи від 16.09.2024 №5925-7501794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2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74736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довідка про взяття на облік внутрішньо переміщеної особи від 17.12.2024 №5925-5003559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свідоцтво про народження І-БП №302840,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11.07.2022 №5925-5001853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4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219759, видане Глухівським міським відділом ДРАЦС Головного територіаль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довідка про взяття на облік внутрішньо переміщеної особи від 30.05.2024 №5925-50033088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  <w:t>15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1-БП №120622, видане відділом ДРАЦС по місту Глухову Глухівського міськрайон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довідка про взяття на облік внутрішньо переміщеної особи від 30.05.2024 №5925-50033088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Style15"/>
        <w:ind w:left="709" w:right="1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709" w:right="1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ind w:left="0" w:right="1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5"/>
        <w:ind w:left="709" w:right="1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5387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21949, видане</w:t>
            </w:r>
            <w:r>
              <w:rPr>
                <w:sz w:val="26"/>
                <w:szCs w:val="26"/>
              </w:rPr>
              <w:t xml:space="preserve"> Глухівським міським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26.08.2025</w:t>
            </w:r>
          </w:p>
          <w:p>
            <w:pPr>
              <w:pStyle w:val="Normal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315974, видане Глухівським </w:t>
            </w:r>
            <w:r>
              <w:rPr>
                <w:sz w:val="26"/>
                <w:szCs w:val="26"/>
              </w:rPr>
              <w:t>відділом ДРАЦС у Шосткинському районі Сумської області Східного міжрегіонального управління Міністерства юстиції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3.08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20"/>
                <w:szCs w:val="20"/>
                <w:lang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308827, видане Глухівським відділ ДРАЦС у Шосткинському районі Сумської області Східного міжрегіонального управління Міністерства юстиції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22.08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20"/>
                <w:szCs w:val="20"/>
                <w:lang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40461, видане </w:t>
            </w:r>
            <w:r>
              <w:rPr>
                <w:sz w:val="26"/>
                <w:szCs w:val="26"/>
              </w:rPr>
              <w:t>відділом ДРАЦС по місту Глухову 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3.08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b/>
                <w:b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b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043037, видане </w:t>
            </w:r>
            <w:r>
              <w:rPr>
                <w:sz w:val="26"/>
                <w:szCs w:val="26"/>
              </w:rPr>
              <w:t>відділом РАЦС по місту Глухів  Глухівського міськрайонного управління юстиції Сумської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19.08.2025</w:t>
            </w:r>
          </w:p>
          <w:p>
            <w:pPr>
              <w:pStyle w:val="Normal"/>
              <w:ind w:right="-30" w:hanging="0"/>
              <w:jc w:val="both"/>
              <w:rPr>
                <w:rFonts w:eastAsia="Arial Unicode MS"/>
                <w:sz w:val="20"/>
                <w:szCs w:val="20"/>
                <w:lang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1-БП №052360, видане відділом РАЦС по місту Глухів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3.08.2025</w:t>
            </w:r>
          </w:p>
          <w:p>
            <w:pPr>
              <w:pStyle w:val="Normal"/>
              <w:ind w:right="-3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5195, видане</w:t>
            </w:r>
            <w:r>
              <w:rPr>
                <w:sz w:val="26"/>
                <w:szCs w:val="26"/>
              </w:rPr>
              <w:t xml:space="preserve"> Глухівським міськрайонним відділом ДРАЦС Північно-Східного  міжрегіонального управління Міністерства юстиції (м. Суми)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5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5365, видане</w:t>
            </w:r>
            <w:r>
              <w:rPr>
                <w:sz w:val="26"/>
                <w:szCs w:val="26"/>
              </w:rPr>
              <w:t xml:space="preserve"> Глухівським міським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4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43505, видане</w:t>
            </w:r>
            <w:r>
              <w:rPr>
                <w:sz w:val="26"/>
                <w:szCs w:val="26"/>
              </w:rPr>
              <w:t xml:space="preserve"> Глухівським міськрайонним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4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2100, видане</w:t>
            </w:r>
            <w:r>
              <w:rPr>
                <w:sz w:val="26"/>
                <w:szCs w:val="26"/>
              </w:rPr>
              <w:t xml:space="preserve"> Глухівським міським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4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 xml:space="preserve">свідоцтво про народження І-БП №285649, видане Глухівським відділом ДРАЦС у Шосткинському районі Сумської області Східного міжрегіонального управління Міністерства юстиції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0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59817, видане </w:t>
            </w:r>
            <w:r>
              <w:rPr>
                <w:sz w:val="26"/>
                <w:szCs w:val="26"/>
              </w:rPr>
              <w:t>відділом ДРАЦС по місту Глухову  реєстраційної служби Глухівського міськрайонного управління юстиції у Сумській області;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висновок оцінки потреб сім’ї, виданий КУ «Центр надання соціальних послуг» Глухівської міської ради від 06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24503, видане</w:t>
            </w:r>
            <w:r>
              <w:rPr>
                <w:sz w:val="26"/>
                <w:szCs w:val="26"/>
              </w:rPr>
              <w:t xml:space="preserve"> Глухівським міським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4.08.2025</w:t>
            </w:r>
          </w:p>
          <w:p>
            <w:pPr>
              <w:pStyle w:val="Normal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41, видане</w:t>
            </w:r>
            <w:r>
              <w:rPr>
                <w:sz w:val="26"/>
                <w:szCs w:val="26"/>
              </w:rPr>
              <w:t xml:space="preserve"> Глухівським міськрайонним відділом ДРАЦС Північно-Східного  міжрегіонального управління Міністерства юстиції (м. Суми)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;</w:t>
            </w:r>
            <w:r>
              <w:rPr>
                <w:sz w:val="26"/>
                <w:szCs w:val="26"/>
              </w:rPr>
              <w:t xml:space="preserve"> висновок оцінки потреб сім’ї, виданий КУ «Центр надання соціальних послуг» Глухівської міської ради від 14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35321, видане Глухівським міськрайонним </w:t>
            </w:r>
            <w:r>
              <w:rPr>
                <w:sz w:val="26"/>
                <w:szCs w:val="26"/>
              </w:rPr>
              <w:t xml:space="preserve">відділом ДРАЦС Головного територіаль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21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ind w:left="9" w:right="-7" w:hanging="0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b w:val="false"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6z0">
    <w:name w:val="WW8Num26z0"/>
    <w:qFormat/>
    <w:rPr>
      <w:b w:val="false"/>
      <w:sz w:val="26"/>
      <w:szCs w:val="26"/>
    </w:rPr>
  </w:style>
  <w:style w:type="character" w:styleId="WW8Num27z0">
    <w:name w:val="WW8Num2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3:55:00Z</dcterms:created>
  <dc:creator/>
  <dc:description/>
  <dc:language>en-US</dc:language>
  <cp:lastModifiedBy/>
  <cp:lastPrinted>2025-09-04T08:51:00Z</cp:lastPrinted>
  <dcterms:modified xsi:type="dcterms:W3CDTF">2025-09-09T14:03:00Z</dcterms:modified>
  <cp:revision>3</cp:revision>
  <dc:subject/>
  <dc:title/>
</cp:coreProperties>
</file>