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8.09.2025 №30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идбання лавок в найпростіше укриття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відрядження на курсах підвищення кваліфікації 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67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02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12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7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сман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ам’ятки культур-ної спадщини «Безоплатна лікарня св..Єфросинії»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05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9653,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/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 виконавчого комітету</w:t>
      </w:r>
    </w:p>
    <w:p>
      <w:pPr>
        <w:pStyle w:val="Normal"/>
        <w:spacing w:lineRule="auto" w:line="240" w:before="0" w:after="0"/>
        <w:ind w:right="253" w:hanging="0"/>
        <w:rPr/>
      </w:pPr>
      <w:bookmarkStart w:id="1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ухівської міської ради                                                                                                                   </w:t>
      </w:r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>Ірина ТЕРЕЩЕН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7:00Z</dcterms:created>
  <dc:creator>SV_GCPMSD</dc:creator>
  <dc:description/>
  <cp:keywords/>
  <dc:language>en-US</dc:language>
  <cp:lastModifiedBy>Work_8</cp:lastModifiedBy>
  <cp:lastPrinted>2025-09-11T10:46:00Z</cp:lastPrinted>
  <dcterms:modified xsi:type="dcterms:W3CDTF">2025-10-27T07:39:00Z</dcterms:modified>
  <cp:revision>10</cp:revision>
  <dc:subject/>
  <dc:title/>
</cp:coreProperties>
</file>