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3688944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8.09.2025__</w:t>
        <w:tab/>
        <w:tab/>
        <w:tab/>
        <w:tab/>
        <w:t xml:space="preserve"> м. Глухів </w:t>
        <w:tab/>
        <w:tab/>
        <w:tab/>
        <w:t>№ _31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Style16"/>
        <w:ind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6 вересня 2025 року № 1, 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, статтею 30</w:t>
      </w:r>
      <w:r>
        <w:rPr>
          <w:rFonts w:eastAsia="Arial Unicode MS"/>
          <w:sz w:val="26"/>
          <w:szCs w:val="26"/>
          <w:vertAlign w:val="superscript"/>
          <w:lang w:eastAsia="uk-UA" w:bidi="uk-UA"/>
        </w:rPr>
        <w:t>і</w:t>
      </w:r>
      <w:r>
        <w:rPr>
          <w:rFonts w:eastAsia="Arial Unicode MS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2" w:firstLine="709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  <w:lang w:eastAsia="uk-UA" w:bidi="uk-UA"/>
        </w:rPr>
        <w:t xml:space="preserve">Надати </w:t>
      </w:r>
      <w:r>
        <w:rPr>
          <w:sz w:val="26"/>
          <w:szCs w:val="26"/>
        </w:rPr>
        <w:t xml:space="preserve">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  <w:lang w:eastAsia="uk-UA" w:bidi="uk-UA"/>
        </w:rPr>
        <w:t xml:space="preserve"> що зазнала психологічного насильства </w:t>
      </w:r>
      <w:r>
        <w:rPr>
          <w:sz w:val="26"/>
          <w:szCs w:val="26"/>
        </w:rPr>
        <w:t>внаслідок загибелі одного з батькі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03"/>
        <w:gridCol w:w="5226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52348, видане </w:t>
            </w:r>
            <w:r>
              <w:rPr>
                <w:sz w:val="26"/>
                <w:szCs w:val="26"/>
              </w:rPr>
              <w:t>відділом РАЦС по місту Глухів  Глухівського міськрайонного управління юстиції 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>свідоцтво про смерть батька І-БП № 448443, видане виконавчим комітетом Глухівської міської ради Сумської області; сповіщення сім’ї №91, видане Шосткинським районним територіальним центром комплектування та соціальної підтримки від 22.08.2025 №1/25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29464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територіального 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>свідоцтво про смерть батька І-БП № 448443, видане виконавчим комітетом Глухівської міської ради Сумської області; сповіщення сім’ї №91, видане Шосткинським районним територіальним центром комплектування та соціальної підтримки від 22.08.2025 №1/25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</w:tbl>
    <w:p>
      <w:pPr>
        <w:pStyle w:val="Style16"/>
        <w:ind w:left="709" w:hanging="0"/>
        <w:jc w:val="both"/>
        <w:rPr>
          <w:rFonts w:eastAsia="Arial Unicode MS"/>
          <w:sz w:val="16"/>
          <w:szCs w:val="16"/>
          <w:lang w:eastAsia="uk-UA" w:bidi="uk-UA"/>
        </w:rPr>
      </w:pPr>
      <w:r>
        <w:rPr>
          <w:rFonts w:eastAsia="Arial Unicode MS"/>
          <w:sz w:val="16"/>
          <w:szCs w:val="16"/>
          <w:lang w:eastAsia="uk-UA" w:bidi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 внаслідок її внутрішнього переміщення, як наслідок залишення свого місця проживання/перебування у результаті або з метою уникнення негативних наслідків збройного конфлікт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77"/>
        <w:gridCol w:w="5245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316031, видане Глухівським </w:t>
            </w:r>
            <w:r>
              <w:rPr>
                <w:sz w:val="25"/>
                <w:szCs w:val="25"/>
              </w:rPr>
              <w:t>відділом ДРАЦС у Шосткинському районі Сумської області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 Східного міжрегіонального управління Міністерства юстиції; довідка про взяття на облік внутрішньо переміщеної особи від 02.08.2022 №5925-50019494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99214, видане </w:t>
            </w:r>
            <w:r>
              <w:rPr>
                <w:sz w:val="26"/>
                <w:szCs w:val="26"/>
              </w:rPr>
              <w:t xml:space="preserve">відділом ДРАЦС по місту Глухову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 управління юстиції у Сумській області; довідка про взяття на облік внутрішньо переміщеної особи від 02.08.2022 №5925-50019495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255168, видане Глухівським міськрайонним відділом ДРАЦС Північно-Східного міжрегіонального управління Міністерства юстиції (м. Суми); </w:t>
            </w:r>
            <w:r>
              <w:rPr>
                <w:sz w:val="25"/>
                <w:szCs w:val="25"/>
              </w:rPr>
              <w:t>довідка про взяття на облік внутрішньо переміщеної особи від 02.10.2024 №5925-50034757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66231, видане відділом </w:t>
            </w:r>
            <w:r>
              <w:rPr>
                <w:sz w:val="25"/>
                <w:szCs w:val="25"/>
              </w:rPr>
              <w:t xml:space="preserve">ДРАЦС по місту Шостка реєстраційної служби Шосткинського 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міськрайонного управління юстиції у Сумській області; довідка про взяття на облік внутрішньо переміщеної особи від 13.05.2024 №5925-7501758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207598, видане Шосткинським міським відділом </w:t>
            </w:r>
            <w:r>
              <w:rPr>
                <w:sz w:val="25"/>
                <w:szCs w:val="25"/>
              </w:rPr>
              <w:t xml:space="preserve">ДРАЦС Головного територіального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управління юстиції у Сумській області; довідка про взяття на облік внутрішньо переміщеної особи від 29.06.2023 №5925-50028415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19780, видане Глухівським міським </w:t>
            </w:r>
            <w:r>
              <w:rPr>
                <w:sz w:val="26"/>
                <w:szCs w:val="26"/>
              </w:rPr>
              <w:t>відділом ДРАЦС Головного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територіального управління юстиції у Сумській області; довідка про взяття на облік внутрішньо переміщеної особи від 28.05.2025 №5925-5003692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95600, видане виконкомом Уздицької сільської ради Глухівського району</w:t>
            </w:r>
            <w:r>
              <w:rPr>
                <w:sz w:val="26"/>
                <w:szCs w:val="26"/>
              </w:rPr>
              <w:t xml:space="preserve"> Сумської області; довідка про взяття на облік внутрішньо переміщеної особи від 09.12.2024 №5925-50035548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20556, видане виконкомом Кучерівської сільської ради Глухівського району</w:t>
            </w:r>
            <w:r>
              <w:rPr>
                <w:sz w:val="26"/>
                <w:szCs w:val="26"/>
              </w:rPr>
              <w:t xml:space="preserve">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; довідка про взяття на облік внутрішньо переміщеної особи від 04.04.2023 №5925-5002689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40958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територіального управління юстиції у Сумській області; довідка про взяття на облік внутрішньо переміщеної особи від 04.04.2023 №5925-5002689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0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82839, видане виконавчим комітетом Кучерівської сільської ради Глухівського району</w:t>
            </w:r>
            <w:r>
              <w:rPr>
                <w:sz w:val="26"/>
                <w:szCs w:val="26"/>
              </w:rPr>
              <w:t xml:space="preserve">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; довідка про взяття на облік внутрішньо переміщеної особи від 04.04.2023 №5925-5002689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70419, видане Глухівським міськрайонним відділом ДРАЦС Північно-Східного міжрегіонального управління Міністерства юстиції (м. Суми); </w:t>
            </w:r>
            <w:r>
              <w:rPr>
                <w:sz w:val="26"/>
                <w:szCs w:val="26"/>
              </w:rPr>
              <w:t>довідка про взяття на облік внутрішньо переміщеної особи від 09.12.2024 №5925-50035548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94553,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07.01.2025 №5925-7501822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1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50843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 довідка про взяття на облік внутрішньо переміщеної особи від 28.07.2025 №5925-5001929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1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95298, видане виконавчим комітетом Білокопитів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 довідка про взяття на облік внутрішньо переміщеної особи від 17.06.2025 №5925-50037109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1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15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4678, видане Глухівським міськрайонн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довідка про взяття на облік внутрішньо переміщеної особи від 17.06.2025 №5925-5003710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15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55228, видане виконавчим комітетом Білокопитів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 довідка про взяття на облік внутрішньо переміщеної особи від 17.06.2025 №5925-5003710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ХХХ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ХХ</w:t>
            </w:r>
          </w:p>
        </w:tc>
      </w:tr>
    </w:tbl>
    <w:p>
      <w:pPr>
        <w:pStyle w:val="Style16"/>
        <w:ind w:left="709"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5387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315922, видане Глухівським </w:t>
            </w:r>
            <w:r>
              <w:rPr>
                <w:sz w:val="26"/>
                <w:szCs w:val="26"/>
              </w:rPr>
              <w:t>відділом ДРАЦС у Шосткинському районі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1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29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районним відділом ДРАЦС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9728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им відділом ДРАЦС 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0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ТП №118572, видане Жовтневою сільською радою Ружинського </w:t>
            </w:r>
            <w:r>
              <w:rPr>
                <w:sz w:val="26"/>
                <w:szCs w:val="26"/>
              </w:rPr>
              <w:t>району Житомир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27348, видане Шосткинським відділом ДРАЦС у Шосткинському районі Сумської області 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22716, видане Шосткинським відділом ДРАЦС у Шосткинському районі Сумської області 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5170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районним відділом ДРАЦС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0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38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міськрайонним відділом ДРАЦС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43738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82688, видане </w:t>
            </w:r>
            <w:r>
              <w:rPr>
                <w:sz w:val="26"/>
                <w:szCs w:val="26"/>
              </w:rPr>
              <w:t>відділом ДРАЦС по місту Глухову реєстраційної служби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35283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29770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24504, видане Глухівським міськ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27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036031, видане відділом РАЦС по Глухівському міськрайонному управлінню юстиції </w:t>
            </w:r>
            <w:r>
              <w:rPr>
                <w:sz w:val="26"/>
                <w:szCs w:val="26"/>
              </w:rPr>
              <w:t>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1-БП №095656, видане виконавчим комітетом Перемозької сільської ради Глухівського району </w:t>
            </w:r>
            <w:r>
              <w:rPr>
                <w:sz w:val="25"/>
                <w:szCs w:val="25"/>
              </w:rPr>
              <w:t>Сумської області;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49136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40874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1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ОК №504223, видане Бучанським </w:t>
            </w:r>
            <w:r>
              <w:rPr>
                <w:sz w:val="26"/>
                <w:szCs w:val="26"/>
              </w:rPr>
              <w:t xml:space="preserve">відділом ДРАЦС у Бучанському районі Київської області Центрального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міжрегіонального управління Міністерства юстиції (м.Київ)</w:t>
            </w:r>
            <w:r>
              <w:rPr>
                <w:sz w:val="26"/>
                <w:szCs w:val="26"/>
              </w:rPr>
              <w:t>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ОК №504222, видане Бучанським </w:t>
            </w:r>
            <w:r>
              <w:rPr>
                <w:sz w:val="25"/>
                <w:szCs w:val="25"/>
              </w:rPr>
              <w:t xml:space="preserve">відділом ДРАЦС у Бучанському районі Київської області Центрального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міжрегіонального управління Міністерства юстиції (м.Київ)</w:t>
            </w:r>
            <w:r>
              <w:rPr>
                <w:sz w:val="25"/>
                <w:szCs w:val="25"/>
              </w:rPr>
              <w:t>;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4729, вида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0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090069, видане </w:t>
            </w:r>
            <w:r>
              <w:rPr>
                <w:sz w:val="26"/>
                <w:szCs w:val="26"/>
              </w:rPr>
              <w:t>відділом РАЦС по місту Глухову  Глухівського міськрайонного управління юстиції 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27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70793, видане виконкомом Яструбщан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92402, видане виконкомом Яструбщанської сільської ради Глухівського району </w:t>
            </w:r>
            <w:r>
              <w:rPr>
                <w:sz w:val="26"/>
                <w:szCs w:val="26"/>
              </w:rPr>
              <w:t>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/>
              <w:t>ХХХХХ, ХХХХХ, ХХ</w:t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-7" w:hanging="0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  <w:szCs w:val="26"/>
    </w:rPr>
  </w:style>
  <w:style w:type="character" w:styleId="WW8Num30z0">
    <w:name w:val="WW8Num30z0"/>
    <w:qFormat/>
    <w:rPr>
      <w:b w:val="false"/>
      <w:sz w:val="26"/>
      <w:szCs w:val="26"/>
    </w:rPr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35:00Z</dcterms:created>
  <dc:creator/>
  <dc:description/>
  <dc:language>en-US</dc:language>
  <cp:lastModifiedBy/>
  <cp:lastPrinted>2025-09-17T09:09:00Z</cp:lastPrinted>
  <dcterms:modified xsi:type="dcterms:W3CDTF">2025-09-19T07:06:00Z</dcterms:modified>
  <cp:revision>7</cp:revision>
  <dc:subject/>
  <dc:title/>
</cp:coreProperties>
</file>