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94042935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6 верес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2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eastAsia="uk-UA" w:bidi="uk-UA"/>
        </w:rPr>
        <w:t xml:space="preserve">Надати </w:t>
      </w:r>
      <w:r>
        <w:rPr>
          <w:sz w:val="26"/>
          <w:szCs w:val="26"/>
        </w:rPr>
        <w:t xml:space="preserve">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  <w:lang w:eastAsia="uk-UA" w:bidi="uk-UA"/>
        </w:rPr>
        <w:t xml:space="preserve"> що зазнала психологічного насильства </w:t>
      </w:r>
      <w:r>
        <w:rPr>
          <w:sz w:val="26"/>
          <w:szCs w:val="26"/>
        </w:rPr>
        <w:t>внаслідок загибелі одного з батькі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3"/>
        <w:gridCol w:w="522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52348, видане </w:t>
            </w:r>
            <w:r>
              <w:rPr>
                <w:sz w:val="26"/>
                <w:szCs w:val="26"/>
              </w:rPr>
              <w:t>відділом РАЦС по місту Глухів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946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Style16"/>
        <w:ind w:left="709" w:hanging="0"/>
        <w:jc w:val="both"/>
        <w:rPr>
          <w:rFonts w:eastAsia="Arial Unicode MS"/>
          <w:sz w:val="16"/>
          <w:szCs w:val="16"/>
          <w:lang w:eastAsia="uk-UA" w:bidi="uk-UA"/>
        </w:rPr>
      </w:pPr>
      <w:r>
        <w:rPr>
          <w:rFonts w:eastAsia="Arial Unicode MS"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5245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316031, видане Глухівським </w:t>
            </w:r>
            <w:r>
              <w:rPr>
                <w:sz w:val="25"/>
                <w:szCs w:val="25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Східного міжрегіонального управління Міністерства юстиції; довідка про взяття на облік внутрішньо переміщеної особи від 02.08.2022 №5925-5001949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21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довідка про взяття на облік внутрішньо переміщеної особи від 02.08.2022 №5925-50019495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55168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5"/>
                <w:szCs w:val="25"/>
              </w:rPr>
              <w:t>довідка про взяття на облік внутрішньо переміщеної особи від 02.10.2024 №5925-5003475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66231, видане відділом </w:t>
            </w:r>
            <w:r>
              <w:rPr>
                <w:sz w:val="25"/>
                <w:szCs w:val="25"/>
              </w:rPr>
              <w:t xml:space="preserve">ДРАЦС по місту Шостка реєстраційної служби Шосткинського 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ськрайонного управління юстиції у Сумській області; довідка про взяття на облік внутрішньо переміщеної особи від 13.05.2024 №5925-7501758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07598, видане Шосткинським міським відділом </w:t>
            </w:r>
            <w:r>
              <w:rPr>
                <w:sz w:val="25"/>
                <w:szCs w:val="25"/>
              </w:rPr>
              <w:t xml:space="preserve">ДРАЦС Головного територі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правління юстиції у Сумській області; довідка про взяття на облік внутрішньо переміщеної особи від 29.06.2023 №5925-5002841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780, видане Глухівським міськ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28.05.2025 №5925-5003692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600, видане виконкомом Уздиц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; довідка про взяття на облік внутрішньо переміщеної особи від 09.12.2024 №5925-5003554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20556, видане виконком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958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04.04.2023 №5925-5002689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82839, видане виконавчим комітет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70419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6"/>
                <w:szCs w:val="26"/>
              </w:rPr>
              <w:t>довідка про взяття на облік внутрішньо переміщеної особи від 09.12.2024 №5925-5003554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53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07.01.2025 №5925-7501822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0843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28.07.2025 №5925-5001929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529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678, видане 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довідка про взяття на облік внутрішньо переміщеної особи від 17.06.2025 №5925-5003710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522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38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22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972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им відділом ДРАЦС 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ТП №118572, видане Жовтневою сільською радою Ружинського </w:t>
            </w:r>
            <w:r>
              <w:rPr>
                <w:sz w:val="26"/>
                <w:szCs w:val="26"/>
              </w:rPr>
              <w:t>району Житомир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7348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2716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5170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38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688, видане </w:t>
            </w:r>
            <w:r>
              <w:rPr>
                <w:sz w:val="26"/>
                <w:szCs w:val="26"/>
              </w:rPr>
              <w:t>відділом ДРАЦС по місту Глухову реєстраційної служби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35283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9770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4504, видане Глухівським міськ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36031, видане відділом РАЦС по Глухівському міськрайонному управлінню юстиції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095656, видане виконавчим комітетом Перемозької сільської ради Глухівського району </w:t>
            </w:r>
            <w:r>
              <w:rPr>
                <w:sz w:val="25"/>
                <w:szCs w:val="25"/>
              </w:rPr>
              <w:t>Сумської області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9136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87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ОК №504223, видане Бучанським </w:t>
            </w:r>
            <w:r>
              <w:rPr>
                <w:sz w:val="26"/>
                <w:szCs w:val="26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ОК №504222, видане Бучанським </w:t>
            </w:r>
            <w:r>
              <w:rPr>
                <w:sz w:val="25"/>
                <w:szCs w:val="25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5"/>
                <w:szCs w:val="25"/>
              </w:rPr>
              <w:t>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7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90069, видане </w:t>
            </w:r>
            <w:r>
              <w:rPr>
                <w:sz w:val="26"/>
                <w:szCs w:val="26"/>
              </w:rPr>
              <w:t>відділом РАЦС по місту Глухову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0793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2402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  <w:szCs w:val="26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35:00Z</dcterms:created>
  <dc:creator/>
  <dc:description/>
  <dc:language>en-US</dc:language>
  <cp:lastModifiedBy/>
  <cp:lastPrinted>2025-09-17T09:09:00Z</cp:lastPrinted>
  <dcterms:modified xsi:type="dcterms:W3CDTF">2025-09-19T07:06:00Z</dcterms:modified>
  <cp:revision>7</cp:revision>
  <dc:subject/>
  <dc:title/>
</cp:coreProperties>
</file>