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53518285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_18.09.2025__</w:t>
        <w:tab/>
        <w:tab/>
        <w:tab/>
        <w:tab/>
        <w:t xml:space="preserve"> м. Глухів </w:t>
        <w:tab/>
        <w:tab/>
        <w:tab/>
        <w:t>№ _314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 xml:space="preserve">Про </w:t>
      </w:r>
      <w:r>
        <w:rPr>
          <w:b/>
        </w:rPr>
        <w:t xml:space="preserve">виведення з прийомної сім’ї Мурашко </w:t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дитини, позбавленої батьківського піклуванн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Розглянувши заяву громадян Мурашко О.М. та Мурашка В.В. щодо виведення з прийомної сім’ї дитини, позбавленої батьківського піклування</w:t>
      </w:r>
      <w:r>
        <w:rPr>
          <w:color w:val="000000"/>
        </w:rPr>
        <w:t xml:space="preserve">, </w:t>
      </w:r>
      <w:r>
        <w:rPr/>
        <w:t>керуючись підпунктом 7 пункту 10</w:t>
      </w:r>
      <w:r>
        <w:rPr>
          <w:vertAlign w:val="superscript"/>
        </w:rPr>
        <w:t>1</w:t>
      </w:r>
      <w:r>
        <w:rPr/>
        <w:t xml:space="preserve"> </w:t>
      </w:r>
      <w:r>
        <w:rPr>
          <w:color w:val="212529"/>
          <w:shd w:fill="FFFFFF" w:val="clear"/>
        </w:rPr>
        <w:t>Положення</w:t>
      </w:r>
      <w:r>
        <w:rPr/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 (зі змінами та доповненнями)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 xml:space="preserve">ВИРІШИВ: 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ивести з 01.10.2025 з прийомної сім’ї </w:t>
      </w:r>
      <w:r>
        <w:rPr>
          <w:rFonts w:eastAsia="Calibri"/>
          <w:sz w:val="28"/>
          <w:szCs w:val="28"/>
        </w:rPr>
        <w:t>Мурашко Ольги Миколаївни та Мурашка Віталія Вікторовича</w:t>
      </w:r>
      <w:r>
        <w:rPr>
          <w:sz w:val="28"/>
          <w:szCs w:val="28"/>
        </w:rPr>
        <w:t xml:space="preserve"> дитину, позбавлену батьківського піклуванн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ХХХХ ХХХХХ ХХХХХ, ХХХХХ року народження, у зв’язку з відсутністю взаєморозуміння між дитиною і прийомними батьками </w:t>
      </w:r>
      <w:r>
        <w:rPr>
          <w:color w:val="000000"/>
          <w:sz w:val="28"/>
          <w:szCs w:val="28"/>
          <w:shd w:fill="FFFFFF" w:val="clear"/>
        </w:rPr>
        <w:t>та власним бажанням неповнолітнього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 тексті договору №16 від 22 вересня 2023 року  «Про влаштування дітей на виховання та спільне проживання у прийомну сім’ю Мурашко» виключити слова «ХХХХХ ХХХХХ ХХХХХ, ХХХХХ року народження» у всіх відмінка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нести зміни до рішення виконавчого комітету Глухівської міської ради від 21.09.2023 № 259 «Про поповнення прийомної сім’ї Мурашко та передачу їм на виховання та спільне проживання дітей, позбавлених батьківського піклування», а саме: виключити слова «ХХХХХ ХХХХХ ХХХХХ, ХХХХХ року народження» у всіх відмінк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9"/>
        <w:spacing w:lineRule="auto" w:line="276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>
      <w:sz w:val="26"/>
      <w:szCs w:val="26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24:00Z</dcterms:created>
  <dc:creator/>
  <dc:description/>
  <dc:language>en-US</dc:language>
  <cp:lastModifiedBy/>
  <cp:lastPrinted>2025-09-18T11:33:00Z</cp:lastPrinted>
  <dcterms:modified xsi:type="dcterms:W3CDTF">2025-09-19T06:25:00Z</dcterms:modified>
  <cp:revision>3</cp:revision>
  <dc:subject/>
  <dc:title/>
</cp:coreProperties>
</file>