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32480597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6.10.2025__</w:t>
        <w:tab/>
        <w:tab/>
        <w:tab/>
        <w:tab/>
        <w:t xml:space="preserve"> м. Глухів </w:t>
        <w:tab/>
        <w:tab/>
        <w:tab/>
        <w:t>№ _347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Style16"/>
        <w:ind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4</w:t>
      </w:r>
      <w:r>
        <w:rPr>
          <w:rFonts w:eastAsia="Arial Unicode MS"/>
          <w:color w:val="FF0000"/>
          <w:sz w:val="26"/>
          <w:szCs w:val="26"/>
          <w:lang w:eastAsia="uk-UA" w:bidi="uk-UA"/>
        </w:rPr>
        <w:t xml:space="preserve"> </w:t>
      </w:r>
      <w:r>
        <w:rPr>
          <w:rFonts w:eastAsia="Arial Unicode MS"/>
          <w:sz w:val="26"/>
          <w:szCs w:val="26"/>
          <w:lang w:eastAsia="uk-UA" w:bidi="uk-UA"/>
        </w:rPr>
        <w:t>жовтня 2025 року № 1, керуючись підпунктами 6, 7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 (із змінами), статтею 30</w:t>
      </w:r>
      <w:r>
        <w:rPr>
          <w:rFonts w:eastAsia="Arial Unicode MS"/>
          <w:sz w:val="26"/>
          <w:szCs w:val="26"/>
          <w:vertAlign w:val="superscript"/>
          <w:lang w:eastAsia="uk-UA" w:bidi="uk-UA"/>
        </w:rPr>
        <w:t>і</w:t>
      </w:r>
      <w:r>
        <w:rPr>
          <w:rFonts w:eastAsia="Arial Unicode MS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5253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1-БП №120586, видане відділом ДРАЦС по місту Глухову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82770, видане відділом ДРАЦС по місту Глухову реєстраційної служби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0526, видане Глухівським 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36837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ХХХХХ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27495, видане Глухівським міськрайонним відділом ДРАЦС Головного територіального управління юстиції у Сумській області;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35217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9784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85650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52375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57668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95380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5036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46948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1868, видане Глухів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61127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08951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73183, видане виконавчим комітетом Баницької сільської ради Глухівського</w:t>
            </w:r>
            <w:r>
              <w:rPr>
                <w:sz w:val="25"/>
                <w:szCs w:val="25"/>
              </w:rPr>
              <w:t xml:space="preserve"> району Сумської області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57262, видане виконкомом Баницької сільської ради Глухівського</w:t>
            </w:r>
            <w:r>
              <w:rPr>
                <w:sz w:val="25"/>
                <w:szCs w:val="25"/>
              </w:rPr>
              <w:t xml:space="preserve"> району Сумської області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58185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7292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0423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8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49180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2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82735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30951, видане Шосткин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35284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0395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85588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0557, видане виконавчим комітетом Баниц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6427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</w:p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4078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4728, видане Глухівським міськрайонним відділом ДРАЦС Північно-Східного міжрегіонального  управління Міністерства юстиції (м. Суми); висновок оцінки потреб сім’ї, виданий КУ «Центр надання соціальних послуг» Глухівської міської ради від 19.09.20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36785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0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0432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4.09.2025</w:t>
            </w:r>
          </w:p>
          <w:p>
            <w:pPr>
              <w:pStyle w:val="Style16"/>
              <w:ind w:right="34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88959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55638, видане відділом ДРАЦС по місту Глухову реєстраційної служби Глухівського міськрайонного управління юстиції у 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32269, видане Кролевецьким відділом ДРАЦС у Конотоп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61463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Глухівським міськрайонним відділом ДРАЦС Північно-Східного міжрегіонального управління Міністерства юстиції (м. Суми)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84739, видане відділом РАЦС по місту Глухову  Глухівського міськрайонного управління юстиції  Сумської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19809, видане Глухівським міським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відділом ДРАЦС Головного територіаль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99243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луг» Глухівської міської ради від 0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08824, видане Глухівським</w:t>
            </w:r>
            <w:r>
              <w:rPr>
                <w:sz w:val="25"/>
                <w:szCs w:val="25"/>
              </w:rPr>
              <w:t xml:space="preserve"> 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21922, видане Глухівським міськ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79661, видане відділом РАЦС 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19523, видане Путивльським відділом ДРАЦС у Конотоп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9696, видане відділом ДРАЦС по місту Глухову 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043009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7276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85504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Глухівським міськрайонним відділом ДРАЦС у Шосткинському районі Сумської області Північно-Східного міжрегіонального управління Міністерства юстиції (м. Суми)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5368, видане Глухівським міськрайонн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79598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27964, видане </w:t>
            </w:r>
            <w:r>
              <w:rPr>
                <w:sz w:val="26"/>
                <w:szCs w:val="26"/>
              </w:rPr>
              <w:t xml:space="preserve">відділом ДРАЦС по місту Глухову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03434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Глухівським міським відділом ДРАЦС Головного територіаль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5103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710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84703, видане відділом ДРАЦС по місту Глухову реєстраційної служби Глухівського міськрайонного управління юстиції у 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50800, видане Глухівським міськрайонним відділом ДРАЦС Головного територіального управління юстиції у  Сумській області; висновок оцінки потреб сім’ї, виданий КУ «Центр надання соціальних послуг» Глухівської міської ради від 16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0410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61433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2092, видане Глухівським міськ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60966, видане виконкомом Горіл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>
          <w:trHeight w:val="2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40878, видане Глухівським міськрайонним</w:t>
            </w:r>
            <w:r>
              <w:rPr>
                <w:sz w:val="25"/>
                <w:szCs w:val="25"/>
              </w:rPr>
              <w:t xml:space="preserve"> 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>
          <w:trHeight w:val="2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95304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07083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1951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6518, видане виконавчим комітетом Полошк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25547, видане Шосткин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2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59866, видане відділом ДРАЦС по місту Глухову  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2102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6841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117277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8.09.202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59839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33, видане Глухівським міськрайонним відділом ДРАЦС Північно-Східного міжрегіонального управління Міністерства юстиції (м. Суми); 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95495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5396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КИ №364274, видане Красногвардійським відділом ДРАЦС Дніпропетровського міського управління юстиції у Дніпропетров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5330, видане Глухівським міськрайонн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95440, видане відділом </w:t>
            </w:r>
            <w:r>
              <w:rPr>
                <w:sz w:val="26"/>
                <w:szCs w:val="26"/>
              </w:rPr>
              <w:t xml:space="preserve">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8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79614, видане </w:t>
            </w:r>
            <w:r>
              <w:rPr>
                <w:sz w:val="25"/>
                <w:szCs w:val="25"/>
              </w:rPr>
              <w:t xml:space="preserve">відділом ДРАЦС по місту Глухову реєстраційної служби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03374, видане Глухівським міським</w:t>
            </w:r>
            <w:r>
              <w:rPr>
                <w:sz w:val="25"/>
                <w:szCs w:val="25"/>
              </w:rPr>
              <w:t xml:space="preserve"> 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17317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07163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66777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06813, видане виконкомом Дунаєц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4693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79693, видане </w:t>
            </w:r>
            <w:r>
              <w:rPr>
                <w:sz w:val="26"/>
                <w:szCs w:val="26"/>
              </w:rPr>
              <w:t xml:space="preserve">відділом 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5128, видане відділом РАЦС 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94582, видане Глухів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4836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8854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35207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 243529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5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91989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1398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79756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02817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8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79522,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відділом ДРАЦС по місту Глухову реєстраційної служби Глухівського міськрайон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2281, видане виконавчим комітетом Перемоз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8920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43715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35277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37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19503, видане Путивльським відділом ДРАЦС у Конотоп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2445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91415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99186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2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01585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67823, видане Сумським міськ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01590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4519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2225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 285601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40494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4599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35200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16021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74131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2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4701, видане Глухівським відділом ДРАЦС у Шосткинському районі Сумської 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036196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АС №048613, видане відділом ДРАЦС Нахімовського районного управління юстиції у м. Севастопол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4815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</w:p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23003, видане Кролевецьким відділом ДРАЦС у Конотоп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29691, видане </w:t>
            </w:r>
            <w:r>
              <w:rPr>
                <w:sz w:val="25"/>
                <w:szCs w:val="25"/>
              </w:rPr>
              <w:t xml:space="preserve">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50774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</w:tbl>
    <w:p>
      <w:pPr>
        <w:pStyle w:val="Style16"/>
        <w:ind w:left="709"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батьки якої або один з них зникли безвісти за особливих обставин, або загинули (померли) через отримані внаслідок воєнних дій та збройних конфліктів поранення, контузії або каліц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32296, видане Кролевецьким відділом ДРАЦС у Конотопському районі Сумської області Східного міжрегіонального управління Міністерства юстиції; витяг з Єдиного  реєстру осіб, зниклих безвісті за особливих обставин №20250501-68 від 01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29710, видане відділом ДРАЦС по місту Глухову Глухівського міськрайонного управління юстиції у Сумській області; </w:t>
            </w:r>
            <w:r>
              <w:rPr>
                <w:sz w:val="25"/>
                <w:szCs w:val="25"/>
              </w:rPr>
              <w:t xml:space="preserve">свідоцтво про смерть батька І-БП №425012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лухівським відділом ДРАЦС у Шосткинському районі Сумської області  Східного міжрегіонального управління Міністерства юстиції</w:t>
            </w:r>
            <w:r>
              <w:rPr>
                <w:sz w:val="25"/>
                <w:szCs w:val="25"/>
              </w:rPr>
              <w:t>; посвідчення дитини військовослужбовця, який загинув (помер) чи пропав безвісті під час проходження військової служби серія ДВ №046926 від 30.07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-7" w:hanging="0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sz w:val="26"/>
      <w:szCs w:val="26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>
      <w:b w:val="false"/>
      <w:sz w:val="26"/>
      <w:szCs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  <w:szCs w:val="26"/>
    </w:rPr>
  </w:style>
  <w:style w:type="character" w:styleId="WW8Num39z0">
    <w:name w:val="WW8Num39z0"/>
    <w:qFormat/>
    <w:rPr>
      <w:b w:val="false"/>
      <w:sz w:val="26"/>
      <w:szCs w:val="26"/>
    </w:rPr>
  </w:style>
  <w:style w:type="character" w:styleId="WW8Num41z0">
    <w:name w:val="WW8Num4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22:00Z</dcterms:created>
  <dc:creator>Контора</dc:creator>
  <dc:description/>
  <cp:keywords/>
  <dc:language>en-US</dc:language>
  <cp:lastModifiedBy>PC_25</cp:lastModifiedBy>
  <cp:lastPrinted>2025-10-15T10:07:00Z</cp:lastPrinted>
  <dcterms:modified xsi:type="dcterms:W3CDTF">2025-10-16T14:04:00Z</dcterms:modified>
  <cp:revision>4</cp:revision>
  <dc:subject/>
  <dc:title/>
</cp:coreProperties>
</file>