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455469905"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6.10.2025</w:t>
      </w:r>
      <w:r>
        <w:rPr>
          <w:rFonts w:eastAsia="Times New Roman"/>
          <w:sz w:val="28"/>
          <w:szCs w:val="28"/>
        </w:rPr>
        <w:t>__</w:t>
      </w:r>
      <w:r>
        <w:rPr>
          <w:bCs/>
          <w:sz w:val="28"/>
          <w:szCs w:val="28"/>
        </w:rPr>
        <w:t xml:space="preserve">                                        м. Глухів                              № </w:t>
      </w:r>
      <w:r>
        <w:rPr>
          <w:bCs/>
          <w:sz w:val="28"/>
          <w:szCs w:val="28"/>
          <w:u w:val="single"/>
        </w:rPr>
        <w:t>349</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5,3 м</w:t>
      </w:r>
      <w:r>
        <w:rPr>
          <w:sz w:val="28"/>
          <w:szCs w:val="28"/>
          <w:vertAlign w:val="superscript"/>
        </w:rPr>
        <w:t>2</w:t>
      </w:r>
      <w:r>
        <w:rPr>
          <w:sz w:val="28"/>
          <w:szCs w:val="28"/>
        </w:rPr>
        <w:t>, з господарськими будівлями, яка належить Я*** О*** В*** – 39/100 частин житлового будинку, на підставі рішення Глухівського міськрайонного суду Сумської області від 01 березня 2011 року по вул. Анни Ярославни, б.20, місто Глухів, Шосткинський район, Сумська область та залишити поштову адресу: вул. Анни Ярославни, б.2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1,6 м</w:t>
      </w:r>
      <w:r>
        <w:rPr>
          <w:sz w:val="28"/>
          <w:szCs w:val="28"/>
          <w:vertAlign w:val="superscript"/>
        </w:rPr>
        <w:t>2</w:t>
      </w:r>
      <w:r>
        <w:rPr>
          <w:sz w:val="28"/>
          <w:szCs w:val="28"/>
        </w:rPr>
        <w:t>, з господарськими будівлями, яка належить В*** Г*** Д*** – 61/100 частина житлового будинку, на підставі рішення Глухівського міськрайонного суду Сумської області від 01 березня 2011 року по вул. Анни Ярославни, б.20, та присвоїти поштову адресу: вул. Анни Ярославни, б.2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3,5 м</w:t>
      </w:r>
      <w:r>
        <w:rPr>
          <w:sz w:val="28"/>
          <w:szCs w:val="28"/>
          <w:vertAlign w:val="superscript"/>
        </w:rPr>
        <w:t>2</w:t>
      </w:r>
      <w:r>
        <w:rPr>
          <w:sz w:val="28"/>
          <w:szCs w:val="28"/>
        </w:rPr>
        <w:t>, з господарськими будівлями, яка належить Г*** С*** Й*** – 27/50 частин житлового будинку, на підставі договору купівлі-продажу частини житлового будинку, посвідченого Глухівською міською державною нотаріальною конторою Сумської області від 26.06.2006 року за р. №1-1543 по вул. Партизан Глухівщини, б.5, місто Глухів, Шосткинський район, Сумська область та залишити поштову адресу: вул. Партизан Глухівщини,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88,1 м</w:t>
      </w:r>
      <w:r>
        <w:rPr>
          <w:sz w:val="28"/>
          <w:szCs w:val="28"/>
          <w:vertAlign w:val="superscript"/>
        </w:rPr>
        <w:t>2</w:t>
      </w:r>
      <w:r>
        <w:rPr>
          <w:sz w:val="28"/>
          <w:szCs w:val="28"/>
        </w:rPr>
        <w:t>, з господарськими будівлями, яка належить К*** Н*** В*** – 23/5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23.07.2020 за р.№1694, по вул. Партизан Глухівщини, б.5, місто Глухів, Шосткинський район, Сумська область та присвоїти поштову адресу: вул. Партизан Глухівщини, б.5-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Я*** О.В., В*** Г.Д., Г*** С.Й. та К***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3T15:22:00Z</cp:lastPrinted>
  <dcterms:modified xsi:type="dcterms:W3CDTF">2025-10-16T12:11:00Z</dcterms:modified>
  <cp:revision>0</cp:revision>
  <dc:subject/>
  <dc:title/>
</cp:coreProperties>
</file>