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13.11.2025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69</w:t>
      </w:r>
      <w:r>
        <w:rPr>
          <w:sz w:val="28"/>
          <w:szCs w:val="28"/>
          <w:lang w:val="uk-UA"/>
        </w:rPr>
        <w:t xml:space="preserve"> </w:t>
      </w:r>
      <w:r>
        <w:rPr>
          <w:b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>1.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«Охорона здоров’я насел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2025 -2029 рок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6804"/>
      </w:tblGrid>
      <w:tr>
        <w:trPr>
          <w:trHeight w:val="754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-лення П</w:t>
            </w:r>
            <w:r>
              <w:rPr>
                <w:bCs/>
                <w:sz w:val="28"/>
                <w:szCs w:val="28"/>
                <w:lang w:val="uk-UA"/>
              </w:rPr>
              <w:t xml:space="preserve">рограми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1697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Дата,номер і наз-ва розпорядчого документа орга-ну виконавчої влади про розро-бленняПрог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08.10.2024            № 117-ОД «Про розробку  </w:t>
            </w:r>
            <w:r>
              <w:rPr>
                <w:bCs/>
                <w:sz w:val="28"/>
                <w:szCs w:val="28"/>
                <w:lang w:val="uk-UA"/>
              </w:rPr>
              <w:t xml:space="preserve"> проєкту Програми «Охорона здоров’я населення Глухівської міської територіальної громади» на 2025 -2029 роки»</w:t>
            </w:r>
          </w:p>
        </w:tc>
      </w:tr>
      <w:tr>
        <w:trPr>
          <w:trHeight w:val="49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ЦПМСД» Глухівської міської ради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 вико-навець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, 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 Програм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9 рок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-товний обсяг фі-нансових ресур-сів, необхідних для реалізації Програми, усього: 108326,8 тис. гр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826770</wp:posOffset>
                      </wp:positionH>
                      <wp:positionV relativeFrom="page">
                        <wp:posOffset>635</wp:posOffset>
                      </wp:positionV>
                      <wp:extent cx="4687570" cy="29730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7570" cy="297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134"/>
                                    <w:gridCol w:w="992"/>
                                    <w:gridCol w:w="993"/>
                                    <w:gridCol w:w="850"/>
                                    <w:gridCol w:w="851"/>
                                    <w:gridCol w:w="1291"/>
                                  </w:tblGrid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Раз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бюджет Глухівської міської територіальної гро-м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hanging="112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076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hanging="112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984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50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8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24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39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Кошти інших бюджет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5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В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1083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54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50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08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24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 w:eastAsia="uk-UA"/>
                                          </w:rPr>
                                          <w:t>2393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1pt;height:234.1pt;mso-wrap-distance-left:9pt;mso-wrap-distance-right:9pt;mso-wrap-distance-top:0pt;mso-wrap-distance-bottom:0pt;margin-top:0.05pt;mso-position-vertical-relative:page;margin-left:-65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134"/>
                              <w:gridCol w:w="992"/>
                              <w:gridCol w:w="993"/>
                              <w:gridCol w:w="850"/>
                              <w:gridCol w:w="851"/>
                              <w:gridCol w:w="129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бюджет Глухівської міської територіальної гро-мад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12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0762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12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9848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50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8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2495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3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Кошти інших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10832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548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50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08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2495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2393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еруючий справами  виконавчого комітету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Глухівської міської ради                                                     Ірина ТЕРЕЩЕНКО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4" w:top="47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3:24:00Z</dcterms:created>
  <dc:creator/>
  <dc:description/>
  <cp:keywords/>
  <dc:language>en-US</dc:language>
  <cp:lastModifiedBy/>
  <cp:lastPrinted>2025-09-18T14:59:00Z</cp:lastPrinted>
  <dcterms:modified xsi:type="dcterms:W3CDTF">2025-11-17T09:48:00Z</dcterms:modified>
  <cp:revision>19</cp:revision>
  <dc:subject/>
  <dc:title/>
</cp:coreProperties>
</file>