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899176577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1.12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м. Глухів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4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Мальва» Глухівської міської ради на 2026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               в. о. директора </w:t>
      </w:r>
      <w:r>
        <w:rPr>
          <w:bCs/>
          <w:sz w:val="28"/>
          <w:szCs w:val="28"/>
        </w:rPr>
        <w:t>Комунального підприємства «Мальва» Глухівської міської ради Марченко С.М. щодо затвердження фінансового плану підприємства на 2026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Мальва» Глухівської міської ради на 2026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Мальва» Глухівської міської ради (в. о. директора –                     Марченко С.М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1.12.2025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425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Мальва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6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23"/>
        <w:gridCol w:w="1002"/>
        <w:gridCol w:w="1014"/>
        <w:gridCol w:w="859"/>
        <w:gridCol w:w="865"/>
        <w:gridCol w:w="1009"/>
        <w:gridCol w:w="1013"/>
        <w:gridCol w:w="1001"/>
      </w:tblGrid>
      <w:tr>
        <w:trPr>
          <w:trHeight w:val="377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року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інансовий план звітного року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 xml:space="preserve">ІІІ 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кварта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823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4</w:t>
            </w:r>
          </w:p>
        </w:tc>
      </w:tr>
      <w:tr>
        <w:trPr>
          <w:trHeight w:val="65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 (фінансова допомога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66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6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45,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</w:tr>
      <w:tr>
        <w:trPr>
          <w:trHeight w:val="75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3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3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1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5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64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60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3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 18%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7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3:45:00Z</dcterms:created>
  <dc:creator>a1ex PC</dc:creator>
  <dc:description/>
  <dc:language>en-US</dc:language>
  <cp:lastModifiedBy>a1ex PC</cp:lastModifiedBy>
  <cp:lastPrinted>2025-12-10T13:21:00Z</cp:lastPrinted>
  <dcterms:modified xsi:type="dcterms:W3CDTF">2025-12-13T13:45:00Z</dcterms:modified>
  <cp:revision>2</cp:revision>
  <dc:subject/>
  <dc:title/>
</cp:coreProperties>
</file>