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269932155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1.12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м. Глухів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42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Полошківське» Глухівської міської ради на 2026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Полошківське» Глухівської міської ради Черненко Н.В. щодо затвердження фінансового плану підприємства на 2026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Полошківське» Глухівської міської ради на 2026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Полошківське» Глухівської міської ради (директор –                Черненко Н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1.12.2025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427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Полошківське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6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833"/>
        <w:gridCol w:w="974"/>
        <w:gridCol w:w="973"/>
        <w:gridCol w:w="833"/>
        <w:gridCol w:w="974"/>
        <w:gridCol w:w="973"/>
        <w:gridCol w:w="973"/>
        <w:gridCol w:w="1026"/>
      </w:tblGrid>
      <w:tr>
        <w:trPr>
          <w:trHeight w:val="43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татт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ядк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попереднього року</w:t>
            </w:r>
          </w:p>
          <w:p>
            <w:pPr>
              <w:pStyle w:val="Normal"/>
              <w:rPr/>
            </w:pPr>
            <w:r>
              <w:rPr/>
              <w:t>(2024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ай план поточного року</w:t>
            </w:r>
          </w:p>
          <w:p>
            <w:pPr>
              <w:pStyle w:val="Normal"/>
              <w:rPr/>
            </w:pPr>
            <w:r>
              <w:rPr/>
              <w:t>(2025)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Плановий період </w:t>
            </w:r>
          </w:p>
        </w:tc>
      </w:tr>
      <w:tr>
        <w:trPr>
          <w:trHeight w:val="435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 20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ід від реалізації продукції (товарів,робіт, послу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49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доход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оходи (фінансова допомог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6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дохо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+2120+224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61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4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0</w:t>
            </w:r>
          </w:p>
        </w:tc>
      </w:tr>
      <w:tr>
        <w:trPr>
          <w:trHeight w:val="71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тість реалізованої продукції (товарів, робіт,послуг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1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витра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(фінансова допомог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6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витр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50+227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8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41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3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4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2,1</w:t>
            </w:r>
          </w:p>
        </w:tc>
      </w:tr>
      <w:tr>
        <w:trPr>
          <w:trHeight w:val="73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до оподатк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80-2285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</w:tr>
      <w:tr>
        <w:trPr>
          <w:trHeight w:val="22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8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ий прибу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90-2300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3:45:00Z</dcterms:created>
  <dc:creator>a1ex PC</dc:creator>
  <dc:description/>
  <dc:language>en-US</dc:language>
  <cp:lastModifiedBy>a1ex PC</cp:lastModifiedBy>
  <cp:lastPrinted>2025-12-10T13:20:00Z</cp:lastPrinted>
  <dcterms:modified xsi:type="dcterms:W3CDTF">2025-12-13T13:45:00Z</dcterms:modified>
  <cp:revision>2</cp:revision>
  <dc:subject/>
  <dc:title/>
</cp:coreProperties>
</file>