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72047458"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1.12.2025</w:t>
      </w:r>
      <w:r>
        <w:rPr>
          <w:bCs/>
          <w:sz w:val="28"/>
          <w:szCs w:val="28"/>
        </w:rPr>
        <w:t xml:space="preserve">                                        м. Глухів                              № </w:t>
      </w:r>
      <w:r>
        <w:rPr>
          <w:sz w:val="28"/>
          <w:szCs w:val="28"/>
          <w:u w:val="single"/>
        </w:rPr>
        <w:t>440</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3 м</w:t>
      </w:r>
      <w:r>
        <w:rPr>
          <w:sz w:val="28"/>
          <w:szCs w:val="28"/>
          <w:vertAlign w:val="superscript"/>
        </w:rPr>
        <w:t>2</w:t>
      </w:r>
      <w:r>
        <w:rPr>
          <w:sz w:val="28"/>
          <w:szCs w:val="28"/>
        </w:rPr>
        <w:t>, з господарськими будівлями, яка належить І*** О*** М*** – 1/2 частина житлового будинку, на підставі свідоцтва про право на спадщину за законом, виданого приватним нотаріусом Шосткинського районного нотаріального округу  Янковою О.Є. від 21 березня 2025 року за р-р №124 по вул. Гоголя, б.86, місто Глухів, Шосткинський район, Сумська область та залишити поштову адресу: вул. Гоголя, б.86,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3,4 м</w:t>
      </w:r>
      <w:r>
        <w:rPr>
          <w:sz w:val="28"/>
          <w:szCs w:val="28"/>
          <w:vertAlign w:val="superscript"/>
        </w:rPr>
        <w:t>2</w:t>
      </w:r>
      <w:r>
        <w:rPr>
          <w:sz w:val="28"/>
          <w:szCs w:val="28"/>
        </w:rPr>
        <w:t>, з господарськими будівлями, яка належить С*** А*** М*** – 1/2 частина житлового будинку, на підставі договору купівлі продажу, посвідченого  приватним нотаріусом Глухівського міського нотаріального  округу Сумської області Зарубою О.В. від 14 березня 2024 року за р-р №719 по вул. Гоголя, б.86, та присвоїти поштову адресу: вул. Гоголя, б.86 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2,8 м</w:t>
      </w:r>
      <w:r>
        <w:rPr>
          <w:sz w:val="28"/>
          <w:szCs w:val="28"/>
          <w:vertAlign w:val="superscript"/>
        </w:rPr>
        <w:t>2</w:t>
      </w:r>
      <w:r>
        <w:rPr>
          <w:sz w:val="28"/>
          <w:szCs w:val="28"/>
        </w:rPr>
        <w:t>, з господарськими будівлями, яка належить Б*** О*** В*** – 1/2 частина житлового будинку, на підставі договору купівлі-продажу, посвідченого Глухівською міською державною нотаріальною конторою Сумської області від 31 жовтня 2003 року за р. №1-1807 по вул. Ігоря Білевича (Пушкіна), б.63, місто Глухів, Шосткинський район, Сумська область та залишити поштову адресу: вул. Ігоря Білевича, б. 63,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45,7 м</w:t>
      </w:r>
      <w:r>
        <w:rPr>
          <w:sz w:val="28"/>
          <w:szCs w:val="28"/>
          <w:vertAlign w:val="superscript"/>
        </w:rPr>
        <w:t>2</w:t>
      </w:r>
      <w:r>
        <w:rPr>
          <w:sz w:val="28"/>
          <w:szCs w:val="28"/>
        </w:rPr>
        <w:t>, з господарськими будівлями, яка належить С*** М*** В*** – 1/2 частина житлового будинку, на підставі свідоцтва про право на спадщину за заповітом, виданого Липоводолинською державною нотаріальною конторою Сумської області від 30 вересня 2025 року за р. №332 по вул. Ігоря       Білевича, б.63, місто Глухів, Шосткинський район, Сумська область та присвоїти поштову адресу: вул. Ігоря Білевича, б.63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5) частині житлового будинку, загальною площею – 43,1 м</w:t>
      </w:r>
      <w:r>
        <w:rPr>
          <w:sz w:val="28"/>
          <w:szCs w:val="28"/>
          <w:vertAlign w:val="superscript"/>
        </w:rPr>
        <w:t>2</w:t>
      </w:r>
      <w:r>
        <w:rPr>
          <w:sz w:val="28"/>
          <w:szCs w:val="28"/>
        </w:rPr>
        <w:t>, з господарськими будівлями, яка належить М*** М*** І*** – 7/10 частин житлового будинку, на підставі договору купівлі-продажу, посвідченого Глухівською міською державною нотаріальною конторою Сумської області від 12 жовтня 1998 року за р. №1-1676 та договору дарування, посвідченого приватним нотаріусом Шосткинського районного нотаріального округу Сумської області Зарубою О.В. від 29 жовтня 2025 року за р. №3019 по вул. Гоголя, б.90, місто Глухів, Шосткинський район, Сумська область та залишити поштову адресу: вул. Гоголя, б.9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6) частині житлового будинку, загальною площею – 21,3м</w:t>
      </w:r>
      <w:r>
        <w:rPr>
          <w:sz w:val="28"/>
          <w:szCs w:val="28"/>
          <w:vertAlign w:val="superscript"/>
        </w:rPr>
        <w:t>2</w:t>
      </w:r>
      <w:r>
        <w:rPr>
          <w:sz w:val="28"/>
          <w:szCs w:val="28"/>
        </w:rPr>
        <w:t>, з господарськими будівлями, яка належить Ф*** М*** М*** – 3/10 частини житлового будинку, на підставі свідоцтва про право на спадщину за законом, виданого Глухівською міською державною нотаріальною конторою Сумської області від 30 листопада 1993 року за р-р №2365 по вул. Гоголя, б.90, місто Глухів, Шосткинський район, Сумська область та присвоїти поштову адресу: вул. Гоголя, б.9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7) частині житлового будинку, загальною площею – 40,3 м</w:t>
      </w:r>
      <w:r>
        <w:rPr>
          <w:sz w:val="28"/>
          <w:szCs w:val="28"/>
          <w:vertAlign w:val="superscript"/>
        </w:rPr>
        <w:t>2</w:t>
      </w:r>
      <w:r>
        <w:rPr>
          <w:sz w:val="28"/>
          <w:szCs w:val="28"/>
        </w:rPr>
        <w:t>, з господарськими будівлями, яка належить П*** Н*** П***– 1/2 частина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від 19 листопада 2020 року за р. №3124 по вул. Просвіти (Молодогвардійців), б.2, місто Глухів, Шосткинський район, Сумська область та залишити поштову адресу: вул. Просвіти, б.2,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8) частині житлового будинку, загальною площею – 51,6м</w:t>
      </w:r>
      <w:r>
        <w:rPr>
          <w:sz w:val="28"/>
          <w:szCs w:val="28"/>
          <w:vertAlign w:val="superscript"/>
        </w:rPr>
        <w:t>2</w:t>
      </w:r>
      <w:r>
        <w:rPr>
          <w:sz w:val="28"/>
          <w:szCs w:val="28"/>
        </w:rPr>
        <w:t>, з господарськими будівлями, яка належить К*** О*** В*** – 1/2 частина житлового будинку, на підставі дублікату договору купівлі-продажу, виданого Сумським обласним державним нотаріальним архівом Сумської області 09 липня 2021 року за р. №151 замість втраченого договору купівлі-продажу, посвідченого Глухівською міською державною нотаріальною конторою  Сумської області від 28 жовтня 1998 року за р-р №1926 по          вул. Просвіти (Молодогвардійців), б.2, місто Глухів, Шосткинський район, Сумська область та присвоїти поштову адресу: вул. Просвіти, б.2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І*** О.М., С*** А.М., Б*** О.В., С*** М.В.,  М*** М.І., Ф*** М.М., П*** Н.П. та К*** О.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3:02:00Z</dcterms:created>
  <dc:creator/>
  <dc:description/>
  <cp:keywords/>
  <dc:language>en-US</dc:language>
  <cp:lastModifiedBy/>
  <cp:lastPrinted>2025-12-09T10:55:00Z</cp:lastPrinted>
  <dcterms:modified xsi:type="dcterms:W3CDTF">2025-12-11T13:02:00Z</dcterms:modified>
  <cp:revision>0</cp:revision>
  <dc:subject/>
  <dc:title/>
</cp:coreProperties>
</file>