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olor w:val="FF0000"/>
          <w:sz w:val="20"/>
          <w:szCs w:val="28"/>
          <w:lang w:val="en-US" w:eastAsia="en-US"/>
        </w:rPr>
      </w:pPr>
      <w:r>
        <w:rPr>
          <w:b/>
          <w:bCs/>
          <w:color w:val="FF0000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-32385</wp:posOffset>
            </wp:positionV>
            <wp:extent cx="501015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softHyphen/>
        <w:softHyphen/>
        <w:softHyphen/>
      </w:r>
      <w:r>
        <w:rPr>
          <w:color w:val="000000"/>
          <w:sz w:val="28"/>
          <w:szCs w:val="28"/>
          <w:lang w:val="uk-UA"/>
        </w:rPr>
        <w:t xml:space="preserve">11.12.2025                                              </w:t>
      </w:r>
      <w:r>
        <w:rPr>
          <w:color w:val="000000"/>
          <w:sz w:val="28"/>
          <w:szCs w:val="24"/>
          <w:lang w:val="uk-UA"/>
        </w:rPr>
        <w:t>м. Глухів</w:t>
      </w:r>
      <w:r>
        <w:rPr>
          <w:color w:val="000000"/>
          <w:sz w:val="32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          № 461</w:t>
      </w:r>
    </w:p>
    <w:p>
      <w:pPr>
        <w:pStyle w:val="Heading1"/>
        <w:ind w:left="993" w:hanging="993"/>
        <w:rPr>
          <w:b/>
          <w:b/>
          <w:bCs/>
          <w:iCs/>
          <w:color w:val="000000"/>
          <w:spacing w:val="2"/>
          <w:sz w:val="28"/>
          <w:szCs w:val="28"/>
          <w:lang w:val="uk-UA"/>
        </w:rPr>
      </w:pPr>
      <w:r>
        <w:rPr>
          <w:b/>
          <w:bCs/>
          <w:iCs/>
          <w:color w:val="000000"/>
          <w:spacing w:val="2"/>
          <w:sz w:val="28"/>
          <w:szCs w:val="28"/>
          <w:lang w:val="uk-UA"/>
        </w:rPr>
      </w:r>
    </w:p>
    <w:p>
      <w:pPr>
        <w:pStyle w:val="Heading1"/>
        <w:ind w:right="5385" w:hanging="0"/>
        <w:jc w:val="both"/>
        <w:rPr>
          <w:b/>
          <w:b/>
          <w:bCs/>
          <w:iCs/>
          <w:color w:val="000000"/>
          <w:spacing w:val="2"/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  <w:t>Про основні організаційні заходи Глухівської міської ради на 2026 рік</w:t>
      </w:r>
    </w:p>
    <w:p>
      <w:pPr>
        <w:pStyle w:val="Heading1"/>
        <w:ind w:left="993" w:hanging="993"/>
        <w:rPr>
          <w:b/>
          <w:b/>
          <w:bCs/>
          <w:iCs/>
          <w:color w:val="FF0000"/>
          <w:spacing w:val="2"/>
          <w:sz w:val="28"/>
          <w:szCs w:val="28"/>
        </w:rPr>
      </w:pPr>
      <w:r>
        <w:rPr>
          <w:b/>
          <w:bCs/>
          <w:iCs/>
          <w:color w:val="FF0000"/>
          <w:spacing w:val="2"/>
          <w:sz w:val="28"/>
          <w:szCs w:val="28"/>
        </w:rPr>
      </w:r>
    </w:p>
    <w:p>
      <w:pPr>
        <w:pStyle w:val="Normal"/>
        <w:rPr>
          <w:bCs/>
          <w:iCs/>
          <w:color w:val="FF0000"/>
          <w:spacing w:val="2"/>
          <w:sz w:val="24"/>
          <w:szCs w:val="28"/>
          <w:lang w:val="uk-UA"/>
        </w:rPr>
      </w:pPr>
      <w:r>
        <w:rPr>
          <w:bCs/>
          <w:iCs/>
          <w:color w:val="FF0000"/>
          <w:spacing w:val="2"/>
          <w:sz w:val="24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bCs/>
          <w:iCs/>
          <w:color w:val="000000"/>
          <w:spacing w:val="2"/>
          <w:sz w:val="28"/>
          <w:szCs w:val="28"/>
        </w:rPr>
        <w:t xml:space="preserve">Розглянувши пропозиції начальників управлінь, відділів та Служби Глухівської міської ради щодо основних організаційних заходів Глухівської міської ради на 2026 рік, відповідно до </w:t>
      </w:r>
      <w:r>
        <w:rPr>
          <w:color w:val="000000"/>
          <w:sz w:val="28"/>
          <w:szCs w:val="28"/>
        </w:rPr>
        <w:t>Програми забезпечення</w:t>
      </w:r>
      <w:r>
        <w:rPr>
          <w:color w:val="000000"/>
          <w:sz w:val="12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ізаційних заходів та інших видатків бюджету Глухівської міської територіальної громади на 2024 – 2027 роки, затвердженої рішенням </w:t>
      </w:r>
      <w:r>
        <w:rPr>
          <w:color w:val="000000"/>
          <w:spacing w:val="2"/>
          <w:sz w:val="28"/>
          <w:szCs w:val="28"/>
        </w:rPr>
        <w:t>Глухівської</w:t>
      </w:r>
      <w:r>
        <w:rPr>
          <w:color w:val="000000"/>
          <w:sz w:val="28"/>
          <w:szCs w:val="28"/>
        </w:rPr>
        <w:t xml:space="preserve"> міської ради від 20.10.2023 № 711 та плану роботи виконавчого комітету Глухівської міської ради на 2025 рік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bCs/>
          <w:iCs/>
          <w:color w:val="000000"/>
          <w:spacing w:val="2"/>
          <w:sz w:val="28"/>
          <w:szCs w:val="28"/>
        </w:rPr>
        <w:t xml:space="preserve">к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color w:val="000000"/>
          <w:spacing w:val="2"/>
          <w:sz w:val="28"/>
          <w:szCs w:val="28"/>
        </w:rPr>
        <w:t>виконавчий комітет міської ради</w:t>
      </w:r>
      <w:r>
        <w:rPr>
          <w:bCs/>
          <w:i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iCs/>
          <w:color w:val="000000"/>
          <w:spacing w:val="2"/>
          <w:sz w:val="28"/>
          <w:szCs w:val="28"/>
        </w:rPr>
        <w:t>ВИРІШИВ</w:t>
      </w:r>
      <w:r>
        <w:rPr>
          <w:bCs/>
          <w:iCs/>
          <w:color w:val="000000"/>
          <w:spacing w:val="2"/>
          <w:sz w:val="28"/>
          <w:szCs w:val="28"/>
        </w:rPr>
        <w:t>:</w:t>
      </w:r>
    </w:p>
    <w:p>
      <w:pPr>
        <w:pStyle w:val="Heading1"/>
        <w:jc w:val="both"/>
        <w:rPr>
          <w:color w:val="000000"/>
          <w:spacing w:val="-2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Затвердити переліки основних організаційних заходів </w:t>
      </w:r>
      <w:r>
        <w:rPr>
          <w:bCs/>
          <w:iCs/>
          <w:color w:val="000000"/>
          <w:spacing w:val="2"/>
          <w:sz w:val="28"/>
          <w:szCs w:val="28"/>
        </w:rPr>
        <w:t>Глухівської міської ради на 202</w:t>
      </w:r>
      <w:r>
        <w:rPr>
          <w:bCs/>
          <w:iCs/>
          <w:color w:val="000000"/>
          <w:spacing w:val="2"/>
          <w:sz w:val="28"/>
          <w:szCs w:val="28"/>
          <w:lang w:val="ru-RU"/>
        </w:rPr>
        <w:t>6</w:t>
      </w:r>
      <w:r>
        <w:rPr>
          <w:bCs/>
          <w:iCs/>
          <w:color w:val="000000"/>
          <w:spacing w:val="2"/>
          <w:sz w:val="28"/>
          <w:szCs w:val="28"/>
        </w:rPr>
        <w:t xml:space="preserve">  рік</w:t>
      </w:r>
      <w:r>
        <w:rPr>
          <w:color w:val="000000"/>
          <w:sz w:val="28"/>
          <w:szCs w:val="28"/>
        </w:rPr>
        <w:t xml:space="preserve"> (додаються).</w:t>
      </w:r>
    </w:p>
    <w:p>
      <w:pPr>
        <w:pStyle w:val="Heading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 xml:space="preserve">2. Відповідальність за організацію та проведення </w:t>
      </w:r>
      <w:r>
        <w:rPr>
          <w:color w:val="000000"/>
          <w:spacing w:val="4"/>
          <w:sz w:val="28"/>
          <w:szCs w:val="28"/>
        </w:rPr>
        <w:t xml:space="preserve">організаційних заходів Глухівської міської ради в 2026 році покласти відповідно на керівників </w:t>
      </w:r>
      <w:r>
        <w:rPr>
          <w:color w:val="000000"/>
          <w:spacing w:val="2"/>
          <w:sz w:val="28"/>
          <w:szCs w:val="28"/>
        </w:rPr>
        <w:t>управлінь, відділів та Служби Глухівської міської ради, апарату Глухівської міської ради та її виконавчого комітету.</w:t>
      </w:r>
    </w:p>
    <w:p>
      <w:pPr>
        <w:pStyle w:val="Heading1"/>
        <w:ind w:right="-1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3. Визнати таким, що втратило чинність, рішення виконавчого комітету </w:t>
      </w:r>
      <w:r>
        <w:rPr>
          <w:color w:val="000000"/>
          <w:spacing w:val="2"/>
          <w:sz w:val="28"/>
          <w:szCs w:val="28"/>
        </w:rPr>
        <w:t>Глухівської</w:t>
      </w:r>
      <w:r>
        <w:rPr>
          <w:color w:val="000000"/>
          <w:sz w:val="28"/>
          <w:szCs w:val="28"/>
        </w:rPr>
        <w:t xml:space="preserve"> міської ради від 12.12.2024 № 349 «</w:t>
      </w:r>
      <w:r>
        <w:rPr>
          <w:bCs/>
          <w:iCs/>
          <w:color w:val="000000"/>
          <w:spacing w:val="2"/>
          <w:sz w:val="28"/>
          <w:szCs w:val="28"/>
        </w:rPr>
        <w:t>Про основні організаційні заходи Глухівської міської ради на 2025 рік».</w:t>
      </w:r>
    </w:p>
    <w:p>
      <w:pPr>
        <w:pStyle w:val="Normal"/>
        <w:jc w:val="both"/>
        <w:rPr/>
      </w:pPr>
      <w:r>
        <w:rPr>
          <w:bCs/>
          <w:iCs/>
          <w:color w:val="FF0000"/>
          <w:spacing w:val="2"/>
          <w:sz w:val="28"/>
          <w:szCs w:val="28"/>
          <w:lang w:val="uk-UA"/>
        </w:rPr>
        <w:tab/>
      </w:r>
      <w:r>
        <w:rPr>
          <w:bCs/>
          <w:iCs/>
          <w:color w:val="000000"/>
          <w:spacing w:val="2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секретаря міської ради, першого заступника міського голови, заступників міського голови з питань діяльності виконавчих органів Глухівської міської ради та керуючого справами виконавчого комітету Глухівської міської ради відповідно до розподілу обов’язк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/>
      </w:pPr>
      <w:r>
        <w:rPr>
          <w:b/>
          <w:color w:val="000000"/>
          <w:spacing w:val="2"/>
          <w:sz w:val="28"/>
          <w:szCs w:val="28"/>
          <w:lang w:val="uk-UA"/>
        </w:rPr>
        <w:t xml:space="preserve">Міський голова  </w:t>
        <w:tab/>
        <w:t xml:space="preserve">                             Надія ВАЙЛО  </w:t>
      </w:r>
    </w:p>
    <w:p>
      <w:pPr>
        <w:pStyle w:val="Normal"/>
        <w:ind w:firstLine="5670"/>
        <w:rPr>
          <w:b/>
          <w:b/>
          <w:color w:val="FF0000"/>
          <w:spacing w:val="2"/>
          <w:sz w:val="26"/>
          <w:szCs w:val="26"/>
          <w:lang w:val="uk-UA"/>
        </w:rPr>
      </w:pPr>
      <w:r>
        <w:rPr>
          <w:b/>
          <w:color w:val="FF0000"/>
          <w:spacing w:val="2"/>
          <w:sz w:val="26"/>
          <w:szCs w:val="26"/>
          <w:lang w:val="uk-UA"/>
        </w:rPr>
      </w:r>
    </w:p>
    <w:p>
      <w:pPr>
        <w:pStyle w:val="Normal"/>
        <w:ind w:firstLine="540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firstLine="540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/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12.2025 </w:t>
      </w:r>
      <w:r>
        <w:rPr>
          <w:bCs/>
          <w:iCs/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461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сновних організаційних заходів організаційно-контрольного відділу   апарату Глухівської міської ради та її виконавчого комітету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2026 рік</w:t>
      </w:r>
    </w:p>
    <w:p>
      <w:pPr>
        <w:pStyle w:val="Normal"/>
        <w:tabs>
          <w:tab w:val="clear" w:pos="709"/>
          <w:tab w:val="left" w:pos="6382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98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/>
            </w:pPr>
            <w:r>
              <w:rPr>
                <w:spacing w:val="-5"/>
                <w:sz w:val="28"/>
                <w:szCs w:val="28"/>
                <w:lang w:val="uk-UA"/>
              </w:rPr>
              <w:t xml:space="preserve">Вітання першого новонародженого Глухівської міської територіальної громад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Заходи з відзначення Національного дня молит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прав жінок і м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Заходи з нагоди Дня українського доброво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Заходи з нагоди Дня Національної гвард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заснування Державного казначейств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пам’яті та перемоги над нацизмом у Другій світовій війні 1939-1945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медичної сест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Всесвітнього дня сімейного лік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Герої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Незалеж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bCs/>
                <w:sz w:val="28"/>
                <w:szCs w:val="28"/>
                <w:lang w:val="uk-UA"/>
              </w:rPr>
              <w:t>Дня пам’яті захисників України, які загинули в боротьбі за незалежність, суверенітет і територіальну цілісн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міста та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Д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>ня</w:t>
            </w:r>
            <w:r>
              <w:rPr>
                <w:sz w:val="28"/>
                <w:szCs w:val="28"/>
                <w:shd w:fill="FFFFFF" w:val="clear"/>
              </w:rPr>
              <w:t> визволення 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міста</w:t>
            </w:r>
            <w:r>
              <w:rPr>
                <w:sz w:val="28"/>
                <w:szCs w:val="28"/>
                <w:shd w:fill="FFFFFF" w:val="clear"/>
              </w:rPr>
              <w:t> від фашистських загарб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заснування комунальної установи Сумської обласної «Будищанський психоневрологічний інтернат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захисника і захисниць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територіальної оборон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волонте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Дня Збройних Сил Украї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щодо розміщення на  Дошці   Пам’яті  «Герої  нашої  громади»  </w:t>
            </w:r>
            <w:r>
              <w:rPr>
                <w:rStyle w:val="22"/>
                <w:sz w:val="28"/>
                <w:szCs w:val="28"/>
                <w:lang w:val="uk-UA"/>
              </w:rPr>
              <w:t xml:space="preserve">фотопортретів військових, </w:t>
            </w:r>
            <w:r>
              <w:rPr>
                <w:sz w:val="28"/>
                <w:szCs w:val="28"/>
                <w:lang w:val="uk-UA"/>
              </w:rPr>
              <w:t xml:space="preserve">які загинули (померли) внаслідок збройної агресії російської федерації проти Украї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ходи щодо вшанування пам’яті військових, які загинули (померли) внаслідок збройної агресії російської федерації прот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ходи щодо вшанування пам’яті цивільних, які загинули (померли від отриманих поранень) внаслідок ворожого обстрілу </w:t>
            </w:r>
            <w:r>
              <w:rPr>
                <w:bCs/>
                <w:sz w:val="28"/>
                <w:lang w:val="uk-UA"/>
              </w:rPr>
              <w:t>російської федерації</w:t>
            </w:r>
            <w:r>
              <w:rPr>
                <w:sz w:val="28"/>
                <w:szCs w:val="28"/>
                <w:lang w:val="uk-UA"/>
              </w:rPr>
              <w:t xml:space="preserve"> території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щодо </w:t>
            </w:r>
            <w:r>
              <w:rPr>
                <w:sz w:val="28"/>
                <w:lang w:val="uk-UA"/>
              </w:rPr>
              <w:t xml:space="preserve">відзначення </w:t>
            </w:r>
            <w:r>
              <w:rPr>
                <w:bCs/>
                <w:sz w:val="28"/>
                <w:lang w:val="uk-UA"/>
              </w:rPr>
              <w:t>військових за захист суверенітету та територіальної цілісності України під час повномасштабної агресії російської федерації на території Глухівської міської терито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</w:tbl>
    <w:p>
      <w:pPr>
        <w:pStyle w:val="Normal"/>
        <w:tabs>
          <w:tab w:val="clear" w:pos="709"/>
          <w:tab w:val="left" w:pos="6382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"/>
          <w:lang w:val="uk-UA"/>
        </w:rPr>
      </w:pPr>
      <w:r>
        <w:rPr>
          <w:color w:val="FF0000"/>
          <w:sz w:val="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"/>
          <w:u w:val="single"/>
          <w:lang w:val="uk-UA"/>
        </w:rPr>
      </w:pPr>
      <w:r>
        <w:rPr>
          <w:b/>
          <w:bCs/>
          <w:i/>
          <w:iCs/>
          <w:color w:val="FF0000"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u w:val="single"/>
          <w:lang w:val="uk-UA"/>
        </w:rPr>
      </w:pPr>
      <w:r>
        <w:rPr>
          <w:b/>
          <w:bCs/>
          <w:i/>
          <w:iCs/>
          <w:color w:val="FF0000"/>
          <w:sz w:val="18"/>
          <w:u w:val="single"/>
          <w:lang w:val="uk-UA"/>
        </w:rPr>
      </w:r>
    </w:p>
    <w:p>
      <w:pPr>
        <w:pStyle w:val="Normal"/>
        <w:ind w:left="-142" w:hanging="0"/>
        <w:rPr/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Heading5"/>
        <w:ind w:left="5812" w:hanging="0"/>
        <w:rPr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6"/>
          <w:u w:val="single"/>
          <w:lang w:val="uk-UA"/>
        </w:rPr>
      </w:pPr>
      <w:r>
        <w:rPr>
          <w:b w:val="false"/>
          <w:bCs w:val="false"/>
          <w:i w:val="false"/>
          <w:iCs w:val="false"/>
          <w:color w:val="FF0000"/>
          <w:sz w:val="28"/>
          <w:szCs w:val="26"/>
          <w:u w:val="single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  <w:t xml:space="preserve"> </w:t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/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12.2025 </w:t>
      </w:r>
      <w:r>
        <w:rPr>
          <w:bCs/>
          <w:iCs/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461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основних організаційних заходів відділу з питань інформаційної та правоохоронної діяльності апарату Глухівської міської ради та ї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виконавчого комітету на 2026 рі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20"/>
        <w:gridCol w:w="24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Дня Соборності України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Героїв Небесної Сотн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Єднанн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ходи, присвячені Дню прикордонника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визволення в’язнів фашистських концтаборі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поліцейського офіцера громад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скорботи і вшанування пам’яті жертв війни в Україн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журналіст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дільничного офіцера поліції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Національної поліції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Української Державност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Державного Прапора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ртизанської Слав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рятівни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українського козацтв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изволення України від фашистських загарбникі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Гідності і Свобод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пам’яті жертв голодоморів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прокуратур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суд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ітання голів квартальних та будинкових комітетів з Новим Роком та Різдвом Христовим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pacing w:val="10"/>
          <w:sz w:val="28"/>
          <w:szCs w:val="28"/>
          <w:lang w:val="uk-UA"/>
        </w:rPr>
      </w:pPr>
      <w:r>
        <w:rPr>
          <w:b/>
          <w:bCs/>
          <w:color w:val="FF0000"/>
          <w:spacing w:val="10"/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/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12.2025 </w:t>
      </w:r>
      <w:r>
        <w:rPr>
          <w:bCs/>
          <w:iCs/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461</w:t>
      </w:r>
    </w:p>
    <w:p>
      <w:pPr>
        <w:pStyle w:val="32"/>
        <w:ind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32"/>
        <w:ind w:hanging="0"/>
        <w:jc w:val="center"/>
        <w:rPr/>
      </w:pPr>
      <w:r>
        <w:rPr>
          <w:b/>
          <w:bCs/>
          <w:color w:val="000000"/>
        </w:rPr>
        <w:t>Перелік</w:t>
      </w:r>
    </w:p>
    <w:p>
      <w:pPr>
        <w:pStyle w:val="32"/>
        <w:ind w:hanging="0"/>
        <w:jc w:val="center"/>
        <w:rPr/>
      </w:pPr>
      <w:r>
        <w:rPr>
          <w:b/>
          <w:bCs/>
          <w:color w:val="000000"/>
        </w:rPr>
        <w:t>основних організаційних заходів відділу освіти</w:t>
      </w:r>
    </w:p>
    <w:p>
      <w:pPr>
        <w:pStyle w:val="32"/>
        <w:ind w:hanging="0"/>
        <w:jc w:val="center"/>
        <w:rPr/>
      </w:pPr>
      <w:r>
        <w:rPr>
          <w:b/>
          <w:bCs/>
          <w:color w:val="000000"/>
        </w:rPr>
        <w:t>Глухівської міської ради на 202</w:t>
      </w:r>
      <w:r>
        <w:rPr>
          <w:b/>
          <w:bCs/>
          <w:color w:val="000000"/>
          <w:lang w:val="ru-RU"/>
        </w:rPr>
        <w:t>6</w:t>
      </w:r>
      <w:r>
        <w:rPr>
          <w:b/>
          <w:bCs/>
          <w:color w:val="000000"/>
        </w:rPr>
        <w:t xml:space="preserve"> рік</w:t>
      </w:r>
    </w:p>
    <w:p>
      <w:pPr>
        <w:pStyle w:val="32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3"/>
        <w:gridCol w:w="19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ісяць проведе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ть педагогічних працівників у ІІ  турі Всеукраїнського конкурсу «Учитель року 2026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школярів закладів освіти у ІІ (обласному) етапі Всеукраїнських учнівських олімпіа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, груд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ть школярів закладів освіти у ІІІ (обласному) етапі ХУІ Міжнародного мовно-літературного конкурсу учнівської та студентської молоді ім.Тараса Шевченк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школярів закладів освіти у ІІІ (обласному) етапі ХХУІ Міжнародного конкурсу з української мови ім.Петра Яци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 етап Всеукраїнської дитячо-юнацької військово-патріотичної гри «Сокіл» («Джура»)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вято «Останній дзвоник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талановитих і обдарованих дітей «Надія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ий мультипредметний тест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равень-Лип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серпнева конференція педагогічних працівників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пнева конференція педагогічних працівників закладів освіти Глухівської міської ради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День знань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рочистості з нагоди святкування Дня  працівників освіт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 відбірковий тур Всеукраїнського конкурсу «Учитель року-2027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ихованців Глухівської міської дитячо-юнацької спортивної школи Глухівської міської ради у Чемпіонаті дитячо-юнацької футбольної ліги в Сумській області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ть школярів закладів освіти  Глухівської міської ради, у конкурсі-захисті науково-дослідницьких робіт МАН Україн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ть школярів закладів освіти на території Глухівської міської ради у змаганнях «Спортивні шкільні ліги Сумщини» у рамках проєкту «Пліч-о-пліч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32"/>
        <w:jc w:val="center"/>
        <w:rPr>
          <w:b/>
          <w:b/>
          <w:bCs/>
          <w:color w:val="FF0000"/>
          <w:sz w:val="12"/>
        </w:rPr>
      </w:pPr>
      <w:r>
        <w:rPr>
          <w:b/>
          <w:bCs/>
          <w:color w:val="FF0000"/>
          <w:sz w:val="12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/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12.2025 </w:t>
      </w:r>
      <w:r>
        <w:rPr>
          <w:bCs/>
          <w:iCs/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461</w:t>
      </w:r>
    </w:p>
    <w:p>
      <w:pPr>
        <w:pStyle w:val="32"/>
        <w:ind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"/>
          <w:u w:val="single"/>
          <w:lang w:val="uk-UA"/>
        </w:rPr>
      </w:pPr>
      <w:r>
        <w:rPr>
          <w:b/>
          <w:bCs/>
          <w:i/>
          <w:iCs/>
          <w:color w:val="000000"/>
          <w:sz w:val="4"/>
          <w:u w:val="single"/>
          <w:lang w:val="uk-UA"/>
        </w:rPr>
      </w:r>
    </w:p>
    <w:p>
      <w:pPr>
        <w:pStyle w:val="Style2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ерелік                                                                                                                      основних організаційних заходів</w:t>
      </w:r>
    </w:p>
    <w:p>
      <w:pPr>
        <w:pStyle w:val="Style2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ділу культури Глухівської міської ради на 2026 рік</w:t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color w:val="FF0000"/>
          <w:spacing w:val="2"/>
          <w:sz w:val="4"/>
          <w:szCs w:val="28"/>
          <w:lang w:val="uk-UA"/>
        </w:rPr>
      </w:pPr>
      <w:r>
        <w:rPr>
          <w:b/>
          <w:bCs/>
          <w:color w:val="FF0000"/>
          <w:spacing w:val="2"/>
          <w:sz w:val="4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66"/>
        <w:gridCol w:w="168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естиваль патріотичної пісні «Пісні свободи і незалежності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 до Дня народження Т.Г.Шевченка (урочистості, відбірковий конкурс читців, присвячений пам’яті Т.Г. Шевченка, Шевченківські читання «Я сьогодні Шевченка читаю!»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тий-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ято Мельпомени до Міжнародного дня театр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етичні зустрічі «Із чого зіткане життя» до Всесвітнього дня поезії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стецька зустріч «Літературне сузір’я Глухівщини» до Всесвітнього дня поезії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Цикл заходів в рамках Всеукраїнського тижня дитячого читанн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8"/>
                <w:szCs w:val="28"/>
              </w:rPr>
              <w:t>Фестиваль авторської поезії «Глухівські фреск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</w:t>
            </w:r>
            <w:r>
              <w:rPr>
                <w:bCs/>
                <w:color w:val="000000"/>
                <w:sz w:val="28"/>
                <w:szCs w:val="28"/>
              </w:rPr>
              <w:t>ерезень-кві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ято «Весняна феєрія» (календарно-обрядові дійства весняного циклу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Благодійний ярмарок та концерт на підтримку Збройних Сил Україн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Квітень-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 до Дня пам’яті та перемоги над нацизмом у Другій світовій війні 1939-1945 рокі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 до Міжнародного дня музеї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стиваль вуличної музики «Березовський  Street Fest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авень-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ято дитячої творчості «Первоцвіт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 в рамках Всеукраїнського дитячого літературного конкурсу «Творчі канікул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ень-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стиваль-конкурс народної творчості «Зорі над Клевенню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-сер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итацький марафон в рамках Стратегії розвитку читання «Читання як життєва стратегі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 до Всеукраїнського дня бібліоте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 до Дня працівників освіти, Міжнародного дня музи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курс вокального мистецтва «Пісенний віночок Глухівщин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вженківські осінні поетичні  читанн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 до Дня української писемності і мови. Екскурс у давнину «Загадки писемного знак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ходи до Дня художник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критий багатожанровий мистецький фестиваль «Патріот-FEST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ень-листоп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ходи до Дня захисту діте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 до Всеукраїнського дня працівників культури та майстрів народного мистец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єкт «Музичні зустрічі в музеї. Музика – жива душа народу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стиваль колядок і щедрівок «Разом колядуємо, радість всім віншуємо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вято патріотичної пісні «Лети, пісне слави, високо лет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родознавче свято «Зима прийшла, святки привела» (календарно-обрядові дійства зимового циклу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ходи до Дня Святого Микола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 до різдвяно-новорічних свя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ультурно-мистецький проєкт «Новий рік для всієї родин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ind w:hanging="142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FF0000"/>
          <w:sz w:val="26"/>
          <w:szCs w:val="26"/>
          <w:u w:val="single"/>
          <w:lang w:val="uk-UA"/>
        </w:rPr>
      </w:pPr>
      <w:r>
        <w:rPr>
          <w:b/>
          <w:bCs/>
          <w:i/>
          <w:iCs/>
          <w:color w:val="FF0000"/>
          <w:sz w:val="26"/>
          <w:szCs w:val="26"/>
          <w:u w:val="single"/>
          <w:lang w:val="uk-UA"/>
        </w:rPr>
      </w:r>
    </w:p>
    <w:p>
      <w:pPr>
        <w:pStyle w:val="Normal"/>
        <w:ind w:firstLine="5812"/>
        <w:rPr>
          <w:b/>
          <w:b/>
          <w:bCs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szCs w:val="28"/>
          <w:lang w:val="uk-UA"/>
        </w:rPr>
      </w:pPr>
      <w:r>
        <w:rPr>
          <w:b w:val="false"/>
          <w:i w:val="false"/>
          <w:color w:val="FF0000"/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TextBody"/>
        <w:rPr>
          <w:b/>
          <w:b/>
          <w:i/>
          <w:i/>
          <w:color w:val="FF0000"/>
          <w:sz w:val="28"/>
          <w:lang w:val="uk-UA"/>
        </w:rPr>
      </w:pPr>
      <w:r>
        <w:rPr>
          <w:b/>
          <w:i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/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12.2025 </w:t>
      </w:r>
      <w:r>
        <w:rPr>
          <w:bCs/>
          <w:iCs/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461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их організаційних заходів управління житлово-комунального господарства та містобудування Глухівської міської ради на 2026 рік</w:t>
      </w:r>
    </w:p>
    <w:p>
      <w:pPr>
        <w:pStyle w:val="Normal"/>
        <w:jc w:val="center"/>
        <w:rPr>
          <w:color w:val="000000"/>
          <w:sz w:val="22"/>
          <w:szCs w:val="28"/>
          <w:lang w:val="uk-UA"/>
        </w:rPr>
      </w:pPr>
      <w:r>
        <w:rPr>
          <w:color w:val="000000"/>
          <w:sz w:val="22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14"/>
        <w:gridCol w:w="168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ходи, присвячені Дню працівників житлово-комунального господарства і побутового обслуговування населенн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рацівників водного господар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будівель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нафтової, газової та нафтопереробної промисловост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автомобіліста і дорож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енергет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rPr>
          <w:b/>
          <w:b/>
          <w:bCs/>
          <w:iCs/>
          <w:color w:val="FF0000"/>
          <w:spacing w:val="2"/>
          <w:sz w:val="28"/>
          <w:szCs w:val="28"/>
          <w:lang w:val="uk-UA"/>
        </w:rPr>
      </w:pPr>
      <w:r>
        <w:rPr>
          <w:b/>
          <w:bCs/>
          <w:iCs/>
          <w:color w:val="FF0000"/>
          <w:spacing w:val="2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Heading5"/>
        <w:ind w:left="5812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6"/>
          <w:u w:val="single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6"/>
          <w:u w:val="single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/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12.2025 </w:t>
      </w:r>
      <w:r>
        <w:rPr>
          <w:bCs/>
          <w:iCs/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46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их організаційних заходів управлі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ого розвитку Глухівської міської ради на</w:t>
      </w:r>
      <w:r>
        <w:rPr>
          <w:b/>
          <w:bCs/>
          <w:color w:val="000000"/>
          <w:spacing w:val="10"/>
          <w:sz w:val="28"/>
          <w:szCs w:val="28"/>
          <w:lang w:val="uk-UA"/>
        </w:rPr>
        <w:t xml:space="preserve"> 2026 рік</w:t>
      </w:r>
    </w:p>
    <w:p>
      <w:pPr>
        <w:pStyle w:val="Normal"/>
        <w:jc w:val="center"/>
        <w:rPr>
          <w:b/>
          <w:b/>
          <w:bCs/>
          <w:color w:val="FF0000"/>
          <w:spacing w:val="10"/>
          <w:sz w:val="32"/>
          <w:szCs w:val="28"/>
          <w:lang w:val="uk-UA"/>
        </w:rPr>
      </w:pPr>
      <w:r>
        <w:rPr>
          <w:b/>
          <w:bCs/>
          <w:color w:val="FF0000"/>
          <w:spacing w:val="10"/>
          <w:sz w:val="32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Термін проведе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рацівників житлово-комунального господарства і побутового обслуговування населе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рацівників торгів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ідприємц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рацівників ліс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Всесвітньому Дню пош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рацівників сільського господар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опад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18"/>
          <w:lang w:val="uk-UA"/>
        </w:rPr>
      </w:pPr>
      <w:r>
        <w:rPr>
          <w:b/>
          <w:bCs/>
          <w:color w:val="FF0000"/>
          <w:sz w:val="1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/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12.2025 </w:t>
      </w:r>
      <w:r>
        <w:rPr>
          <w:bCs/>
          <w:iCs/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461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i/>
          <w:iCs/>
          <w:color w:val="000000"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сновних організаційних заходів відділення соціальної робо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Комунальної установи «Центр надання соціальних послуг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лухівської міської ради» </w:t>
      </w:r>
      <w:r>
        <w:rPr>
          <w:b/>
          <w:iCs/>
          <w:color w:val="000000"/>
          <w:sz w:val="28"/>
          <w:szCs w:val="28"/>
        </w:rPr>
        <w:t>на 202</w:t>
      </w:r>
      <w:r>
        <w:rPr>
          <w:b/>
          <w:iCs/>
          <w:color w:val="000000"/>
          <w:sz w:val="28"/>
          <w:szCs w:val="28"/>
          <w:lang w:val="uk-UA"/>
        </w:rPr>
        <w:t>6</w:t>
      </w:r>
      <w:r>
        <w:rPr>
          <w:b/>
          <w:iCs/>
          <w:color w:val="000000"/>
          <w:sz w:val="28"/>
          <w:szCs w:val="28"/>
        </w:rPr>
        <w:t xml:space="preserve"> рік</w:t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942"/>
        <w:gridCol w:w="198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ня</w:t>
            </w:r>
          </w:p>
        </w:tc>
      </w:tr>
      <w:tr>
        <w:trPr>
          <w:trHeight w:val="3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Заходи «Статеве виховання молод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іч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Заходи  «Обережно! Наркотики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іч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Акція «Ми – різні, ми – рівн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ерез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Акція «Разом подолаємо туберкульоз»              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ерезень</w:t>
            </w:r>
          </w:p>
        </w:tc>
      </w:tr>
      <w:tr>
        <w:trPr>
          <w:trHeight w:val="6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Акція «Життя без наркотиків та СНІДу» з нагоди Всесвітнього дня здоров’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віт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«Всі діти мають права – ти те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віт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9059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кція «Родинне свято» присвячена Міжнародному  Дню сім`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равень</w:t>
            </w:r>
          </w:p>
        </w:tc>
      </w:tr>
      <w:tr>
        <w:trPr>
          <w:trHeight w:val="5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Акція «Палінню скажемо – ні»  з нагоди Міжнародного дня боротьби з тютюнокурін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равень</w:t>
            </w:r>
          </w:p>
        </w:tc>
      </w:tr>
      <w:tr>
        <w:trPr>
          <w:trHeight w:val="6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ія «Протидія торгівлі людьми»  присвячена  Всесвітньому дню протидії торгівлі люд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ип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Заходи</w:t>
            </w:r>
            <w:r>
              <w:rPr>
                <w:sz w:val="28"/>
                <w:szCs w:val="28"/>
              </w:rPr>
              <w:t xml:space="preserve"> «Популяризація сімейних форм виховання дітей-сиріт та дітей, позбавлених батьківського піклуванн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ерес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ія «Протидія торгівлі людьми»  присвячена  Європейському дню протидії торгівлі люд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</w:t>
            </w:r>
            <w:r>
              <w:rPr>
                <w:sz w:val="28"/>
                <w:szCs w:val="28"/>
              </w:rPr>
              <w:t xml:space="preserve">овтень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Акція «Від душі до душі» присвячена Міжнародному Дню захисту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истопа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ходи у рамках проведення Всеукраїнської акції «16 днів проти насильства в сім’ї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истопа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Акція «Обережно СНІД» з нагоди Всесвітнього дня боротьби зі СНІ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уд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Захід  для дітей соціально- незахищених катег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удень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Heading5"/>
        <w:ind w:left="5812" w:hanging="0"/>
        <w:rPr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color w:val="000000"/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/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12.2025 </w:t>
      </w:r>
      <w:r>
        <w:rPr>
          <w:bCs/>
          <w:iCs/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461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основних загальноміських заходів по управлінню соціального захисту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населення міської ради на 2026рік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з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40-ї річниці Чорнобильської трагедії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Фестиваль дітей-інвалідів «Повір у себ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Спортивне свято для дітей з інвалідністю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людей похилого вік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працівника соціальної сфер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 Міжнародного Дня захисту ді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Заходи з нагоди Міжнародного дня осіб з інвалідністю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Заходи з нагоди вшанування учасників ліквідації наслідків аварії на Чорнобильській АЕС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волонте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святкування новорічних та різдвяних свя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Вітання громадян яким виповнюється 100 рокі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тету Глухівської міської ради</w:t>
        <w:tab/>
        <w:tab/>
        <w:tab/>
        <w:t>Ірина ТЕРЕЩЕНКО</w:t>
        <w:tab/>
        <w:tab/>
        <w:tab/>
        <w:tab/>
        <w:tab/>
        <w:tab/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/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12.2025 </w:t>
      </w:r>
      <w:r>
        <w:rPr>
          <w:bCs/>
          <w:iCs/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461</w:t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основних організаційних заходів                                                                             Служби у справах дітей Глухівської міської ради на 2026 рі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ення екстреної допомоги дітям – доставка дітей до закладів спеціалізованої допомо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ведення профілактичних рейді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Заходи до Дня усиновлювачі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Заходи до Дня захисту ді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6"/>
                <w:lang w:val="uk-UA"/>
              </w:rPr>
              <w:t xml:space="preserve">Заходи до Дня Святого Миколая, </w:t>
            </w:r>
            <w:r>
              <w:rPr>
                <w:sz w:val="28"/>
                <w:szCs w:val="26"/>
              </w:rPr>
              <w:t>новорічних та різдвяних свят</w:t>
            </w:r>
            <w:r>
              <w:rPr>
                <w:sz w:val="28"/>
                <w:szCs w:val="26"/>
                <w:lang w:val="uk-UA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/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12.2025 </w:t>
      </w:r>
      <w:r>
        <w:rPr>
          <w:bCs/>
          <w:iCs/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461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ерелік </w:t>
      </w:r>
    </w:p>
    <w:p>
      <w:pPr>
        <w:pStyle w:val="Normal"/>
        <w:ind w:left="-709" w:hanging="0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сновних організаційних заходів </w:t>
      </w:r>
      <w:r>
        <w:rPr>
          <w:b/>
          <w:bCs/>
          <w:iCs/>
          <w:color w:val="000000"/>
          <w:sz w:val="28"/>
          <w:szCs w:val="28"/>
          <w:lang w:val="uk-UA"/>
        </w:rPr>
        <w:t>відділу молоді та</w:t>
      </w:r>
      <w:r>
        <w:rPr>
          <w:b/>
          <w:bCs/>
          <w:i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спорту </w:t>
      </w:r>
    </w:p>
    <w:p>
      <w:pPr>
        <w:pStyle w:val="Normal"/>
        <w:ind w:left="-709" w:hanging="0"/>
        <w:jc w:val="center"/>
        <w:rPr>
          <w:b/>
          <w:b/>
          <w:bCs/>
          <w:iCs/>
          <w:color w:val="FF0000"/>
          <w:spacing w:val="2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Глухівської міської ради </w:t>
      </w:r>
      <w:r>
        <w:rPr>
          <w:b/>
          <w:bCs/>
          <w:iCs/>
          <w:color w:val="000000"/>
          <w:spacing w:val="2"/>
          <w:sz w:val="28"/>
          <w:szCs w:val="28"/>
          <w:lang w:val="uk-UA"/>
        </w:rPr>
        <w:t>на 2026 рік</w:t>
      </w:r>
    </w:p>
    <w:p>
      <w:pPr>
        <w:pStyle w:val="Normal"/>
        <w:ind w:left="-709" w:hanging="0"/>
        <w:jc w:val="center"/>
        <w:rPr>
          <w:b/>
          <w:b/>
          <w:bCs/>
          <w:iCs/>
          <w:color w:val="FF0000"/>
          <w:spacing w:val="2"/>
          <w:sz w:val="28"/>
          <w:szCs w:val="28"/>
          <w:lang w:val="uk-UA"/>
        </w:rPr>
      </w:pPr>
      <w:r>
        <w:rPr>
          <w:b/>
          <w:bCs/>
          <w:iCs/>
          <w:color w:val="FF0000"/>
          <w:spacing w:val="2"/>
          <w:sz w:val="28"/>
          <w:szCs w:val="28"/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577"/>
        <w:gridCol w:w="160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  <w:p>
            <w:pPr>
              <w:pStyle w:val="Normal"/>
              <w:ind w:left="215" w:right="-38" w:hanging="2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н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sz w:val="28"/>
                <w:szCs w:val="28"/>
                <w:lang w:eastAsia="uk-UA"/>
              </w:rPr>
              <w:t>Конкурс молодіжних проєктів «</w:t>
            </w:r>
            <w:r>
              <w:rPr>
                <w:sz w:val="28"/>
                <w:szCs w:val="28"/>
                <w:lang w:val="en-US" w:eastAsia="uk-UA"/>
              </w:rPr>
              <w:t>#</w:t>
            </w:r>
            <w:r>
              <w:rPr>
                <w:sz w:val="28"/>
                <w:szCs w:val="28"/>
                <w:lang w:eastAsia="uk-UA"/>
              </w:rPr>
              <w:t>ЧасДіяТи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uk-UA"/>
              </w:rPr>
              <w:t>C</w:t>
            </w:r>
            <w:r>
              <w:rPr>
                <w:sz w:val="28"/>
                <w:szCs w:val="28"/>
                <w:lang w:eastAsia="uk-UA"/>
              </w:rPr>
              <w:t>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іжний форум «Ініціатива молоді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ерія симуляційних ігор «Свідомо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>
          <w:trHeight w:val="2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8" w:leader="none"/>
              </w:tabs>
              <w:rPr/>
            </w:pPr>
            <w:r>
              <w:rPr>
                <w:bCs/>
                <w:iCs/>
                <w:sz w:val="28"/>
                <w:szCs w:val="28"/>
              </w:rPr>
              <w:t xml:space="preserve">Відкритий форум - «Поліція з молоддю»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нір Глухівської міської територіальної громади з міні-футболу серед ветеранів пам'яті В. Луцен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ок Глухівської територіальної громади з ножового бою пам'яті захисника України Віталія Бережно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ість міста Глухова з шахів серед ветерані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нір Глухівської міської територіальної громади з хокею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Кубок Глухівської міської територіальної громади з волейболу серед жі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ість Глухівської міської територіальної громади з шахів серед школярі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лешмоб «Серця закоханих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к Гетьманщини з карат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чемпіонат Глухівської міської територіальної громади з волейболу серед чоловічих коман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ість Глухівської міської територіальної громади з тенісу настільного серед юнаків та дівча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в дитячому турнірі, присвяченому Всесвітньому дню настільного теніс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ь збірнії команди Глухівської міської територіальної громади в чемпіонаті Сумської області з легкоатлетичного кросу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чально-тренувальний збір по підготовці до чемпіонату Сумської області з легкоатлетичного кросу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в чемпіонаті України з жиму лежач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ому чемпіонаті міста Суми з бокс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>
          <w:trHeight w:val="2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ому Кубку Коропської громади з волейболу серед жі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Чемпіонаті України з лижних гонок серед юнаків та дівча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в чемпіонаті Сумської області з пауерліфтинг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відкритому Кубку Сумської області з волейболу серед чоловіків, присвяченого Міжнародному дню волейбол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ому Кубку Коропської громади з волейболу серед жі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жний конкурс соціальної реклами  «Наше майбутнє – без шкідливих звичок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Мультимедійний тиждень по кейсу «Кліп з нуля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жування молоді в органах місцевого самоврядуванн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ерез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ому турнірі Коропської громади з тенісу настільного пам'яті Ольги Овчаренк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Чемпіонаті Сумської області з футболу (перша ліга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"Тато, мама, я - спортивна сім'я"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критий турнір Глухівської міської територіальної громади з волейболу пам'яті капітана ЗСУ Євгена Ковальчука серед чоловічих коман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турнір Глухівської міської територіальної громади з волейболу серед жіночих коман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критий турнір з футболу Глухівської міської територіальної громад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ість Глухівської міської територіальної громади з шахів серед юнаків та дівча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турнір Глухівської міської територіальної громади з шахів серед ветеранів пам'яті Л.Д. Подобєдо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ість Глухівської міської територіальної громади з тенісу настільно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мпіонат Глухівської міської територіальної громади з Ушу (саньшоу, ціньда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ітень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мпіонат Глухівської міської територіальної громади з армрестлінгу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Чемпіонат Глухівської міської територіальної громади з пауерліфтингу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жна акція до Дня вишиван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«UNFORMAT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Глухівської міської територіальної громади з армліфтингу серед  учасників бойових ді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ість Глухівської міської територіальної громади з легкоатлетичного кросу серед учнів 5-6 класі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нір Глухівської міської територіальної громади з волейболу "Весна надії"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урнір Глухівської міської територіальної громади з тенісу настільного серед молод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ір Глухівської міської територіальної громади з тенісу настільного серед ветеранів, присвячений ЗС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ня навчально- тренувального збору по підготовці до чемпіонату Сумської області з легкої атлет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Сумської області з легкої атлет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- чер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ому турнірі з волейболу "Зірочка волейболу"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відкритому турнірі з тенісу настільного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навчально- тренувального збору по підготовці до відкритого чемпіонату Сумської області з бокс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чемпіонаті України з військово-спортивних багатоборств пам’яті Героя України Валерія Чибінєєв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відкритому чемпіонаті Сумської області з боксу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ому чемпіонаті та Кубку Сумської області з карат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Сумської області з пауерліфтингу та класичного пауерліфтинг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України з ушу (саньшоу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 Кубку ДЮФЛ Сумської області з футболу серед дитячо-юнацьких команд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ір Глухівської міської територіальної громади з кіберспорту з нагоди Міжнародного дня молод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змаганнях з бігу "Кочубеївські перегони"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ій першості Бахмацької територіальної громади з легкої атлет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стінописів на фізкультурно-спортивну тематику серед представників громадських організацій фізкультурно-спортивної спрямованості та закладів осві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ь збірної команди Глухівської міської територіальної громади у обласному турнірі з футболу серед ветеранів пам'яті В.Є. Жарко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збірної команди Глухівської міської територіальної громади у  змаганнях з легкої атлетики пам’яті спортсмена Сергія Проневича в м. Кролевец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чемпіонаті Сумської області з літнього біатлону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ості та фізкультурно-спортивні заходи з нагоди Дня трене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ій першості Новгород-Сіверської міської територіальної громади з футболу серед ветерані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сер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України з шахів серед шахістів з рейтингом до 2300 (</w:t>
            </w:r>
            <w:r>
              <w:rPr>
                <w:sz w:val="28"/>
                <w:szCs w:val="28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ранг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шмоб «Я люблю Глухів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очистості та фізкультурно-спортивні заходи з нагоди Дня  фізичної культури та спорту України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агання на лижоролерах пам'яті загиблого воїна Олександра Єрмолен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Сумської області з футболу серед дитячо-юнацьких коман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Кубку України з пауерліфтинг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чемпіонаті Сумської області з боксу пам'яті Олександра Онищен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збірної команди Глухівської міської територіальної громади у  Кубку ГО "Сумська ТОВФСТ "Колос"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нір Глухівської міської територіальної громади з хортинг фехтування пам'яті Ігоря Білевич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нір Глухівської міської територіальної громади з шахів з нагоди Дня захисників та захисниць Україн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урнір Глухівської міської територіальної громади з військово-спортивного багатоборства з нагоди Дня захисників та захисниць Україн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Чемпіонаті ДЮФЛ Сумської област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к Глухівської міської територіальної громади з легкоатлетичного крос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урнір Глухівської міської територіальної громади з волейболу серед військовослужбовці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турнір Глухівської міської територіальної громади з волейболу серед юнаків та дівча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вчально-тренувальний збір по підготовці до обласних змаганнь з біатлону пам'яті Романа Звонко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збірної команди Глухівської міської територіальної громади у обласних змаганнях з біатлону пам'яті Романа Звонко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Творчий Міх» до Дня студен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України з ушу серед дорослих, юніорів та юнаків (ІІІ-І</w:t>
            </w: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ранг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спортсменів Глухівської міської територіальної громади у чемпіонаті України з боксу серед молоді та жінок-молод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ість Глухівської міської територіальної громади</w:t>
              <w:br/>
              <w:t>з легкоатлетичного кросу  серед юнаків та дівчат (4-5 класи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критий турнір Глухівської міської територіальної громади з волейболу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України з карате серед молоді, кадетів, юніорів та доросли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итячих малюнків «Спорт очима дітей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о-масовий захід серед дітей дошкільного та молодшого шкільного віку до  Дня Святого Миколая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а естафета «Подарунки під ялинку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здвяний турнір Глухівської міської територіальної громади з шахів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двяний турнір Глухівської міської територіальної громади з настільного теніс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ість Глухівської міської територіальної громади з лижних гонок (відкриття зимового сезону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жна акція «Новорічні вітання від активної молоді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жна акція «І навіть казка оживає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ові виступи відомих  спортсменів міста (громадських організацій, спортивних клубів та секцій ДЮС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йомство з юними чемпіонами»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культурно-спортивні та молодіжні заходи за місцем проживання (за окремим календарним планом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ня інформаційної компанії щодо здорового і безпечного способу життя та культури здоров’я серед молоді та дітей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8"/>
                <w:szCs w:val="28"/>
                <w:lang w:eastAsia="uk-UA"/>
              </w:rPr>
              <w:t>Проведення майстер</w:t>
            </w:r>
            <w:r>
              <w:rPr>
                <w:sz w:val="28"/>
                <w:szCs w:val="28"/>
                <w:lang w:val="uk-UA" w:eastAsia="uk-UA"/>
              </w:rPr>
              <w:t>-</w:t>
            </w:r>
            <w:r>
              <w:rPr>
                <w:sz w:val="28"/>
                <w:szCs w:val="28"/>
                <w:lang w:eastAsia="uk-UA"/>
              </w:rPr>
              <w:t>класів</w:t>
            </w:r>
            <w:r>
              <w:rPr>
                <w:sz w:val="28"/>
                <w:szCs w:val="28"/>
                <w:lang w:val="uk-UA" w:eastAsia="uk-UA"/>
              </w:rPr>
              <w:t xml:space="preserve"> з неформальної осві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sz w:val="28"/>
                <w:szCs w:val="28"/>
                <w:lang w:eastAsia="uk-UA"/>
              </w:rPr>
              <w:t>Проведення спільних заходів з громадськими молодіжними та дитячими організаціями громад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очка Зору: Студентський сезо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ерія симуляційних ігор «Свідомо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sz w:val="28"/>
                <w:szCs w:val="28"/>
              </w:rPr>
              <w:t>Прот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>гом року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ий онлайн проєкт «Дивись що вмію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bCs/>
          <w:iCs/>
          <w:color w:val="FF0000"/>
          <w:spacing w:val="2"/>
          <w:sz w:val="28"/>
          <w:szCs w:val="28"/>
          <w:lang w:val="uk-UA"/>
        </w:rPr>
      </w:pPr>
      <w:r>
        <w:rPr>
          <w:b/>
          <w:bCs/>
          <w:iCs/>
          <w:color w:val="FF0000"/>
          <w:spacing w:val="2"/>
          <w:sz w:val="28"/>
          <w:szCs w:val="28"/>
          <w:lang w:val="uk-UA"/>
        </w:rPr>
      </w:r>
    </w:p>
    <w:p>
      <w:pPr>
        <w:pStyle w:val="Normal"/>
        <w:ind w:left="-709" w:hanging="0"/>
        <w:jc w:val="center"/>
        <w:rPr>
          <w:b/>
          <w:b/>
          <w:bCs/>
          <w:iCs/>
          <w:color w:val="FF0000"/>
          <w:spacing w:val="2"/>
          <w:sz w:val="24"/>
          <w:szCs w:val="28"/>
          <w:lang w:val="uk-UA"/>
        </w:rPr>
      </w:pPr>
      <w:r>
        <w:rPr>
          <w:b/>
          <w:bCs/>
          <w:iCs/>
          <w:color w:val="FF0000"/>
          <w:spacing w:val="2"/>
          <w:sz w:val="24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Normal"/>
        <w:ind w:firstLine="5812"/>
        <w:rPr>
          <w:b/>
          <w:b/>
          <w:bCs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lang w:val="ru-RU"/>
    </w:rPr>
  </w:style>
  <w:style w:type="character" w:styleId="Style11">
    <w:name w:val="Шрифт абзацу за замовчуванням"/>
    <w:qFormat/>
    <w:rPr/>
  </w:style>
  <w:style w:type="character" w:styleId="Style12">
    <w:name w:val="Назва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ий текст Знак"/>
    <w:qFormat/>
    <w:rPr>
      <w:sz w:val="24"/>
      <w:szCs w:val="24"/>
      <w:lang w:val="uk-UA"/>
    </w:rPr>
  </w:style>
  <w:style w:type="character" w:styleId="3">
    <w:name w:val="Основний текст з відступом 3 Знак"/>
    <w:qFormat/>
    <w:rPr>
      <w:sz w:val="28"/>
      <w:szCs w:val="24"/>
      <w:lang w:val="uk-UA"/>
    </w:rPr>
  </w:style>
  <w:style w:type="character" w:styleId="31">
    <w:name w:val="Основни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4">
    <w:name w:val="Основний текст з відступом Знак"/>
    <w:qFormat/>
    <w:rPr>
      <w:b/>
      <w:color w:val="000000"/>
      <w:sz w:val="24"/>
      <w:lang w:val="uk-UA"/>
    </w:rPr>
  </w:style>
  <w:style w:type="character" w:styleId="Style15">
    <w:name w:val="Верхній колонтитул Знак"/>
    <w:basedOn w:val="Style11"/>
    <w:qFormat/>
    <w:rPr/>
  </w:style>
  <w:style w:type="character" w:styleId="Style16">
    <w:name w:val="Нижній колонтитул Знак"/>
    <w:basedOn w:val="Style11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ий текст 2 Знак"/>
    <w:qFormat/>
    <w:rPr>
      <w:lang w:val="ru-RU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и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19">
    <w:name w:val="Абзац списку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23">
    <w:name w:val="Звичайни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2" w:before="600" w:after="30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8:44:00Z</dcterms:created>
  <dc:creator/>
  <dc:description/>
  <cp:keywords/>
  <dc:language>en-US</dc:language>
  <cp:lastModifiedBy/>
  <cp:lastPrinted>2025-12-14T10:24:00Z</cp:lastPrinted>
  <dcterms:modified xsi:type="dcterms:W3CDTF">2025-12-14T08:24:00Z</dcterms:modified>
  <cp:revision>13</cp:revision>
  <dc:subject/>
  <dc:title/>
</cp:coreProperties>
</file>