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824565335"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22.12.2025</w:t>
      </w:r>
      <w:r>
        <w:rPr>
          <w:bCs/>
          <w:sz w:val="28"/>
          <w:szCs w:val="28"/>
        </w:rPr>
        <w:t xml:space="preserve">                                                м. Глухів                               № </w:t>
      </w:r>
      <w:r>
        <w:rPr>
          <w:sz w:val="28"/>
          <w:szCs w:val="28"/>
          <w:u w:val="single"/>
        </w:rPr>
        <w:t>468</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6,8 м</w:t>
      </w:r>
      <w:r>
        <w:rPr>
          <w:sz w:val="28"/>
          <w:szCs w:val="28"/>
          <w:vertAlign w:val="superscript"/>
        </w:rPr>
        <w:t>2</w:t>
      </w:r>
      <w:r>
        <w:rPr>
          <w:sz w:val="28"/>
          <w:szCs w:val="28"/>
        </w:rPr>
        <w:t>, з господарськими будівлями, яка належить С*** В*** М*** – 1/2 частина житлового будинку, на підставі договору купівлі-продажу, посвідченого Глухівською державною нотаріальною конторою Сумської області від 08 серпня 1985 року за р-р №1134 по вул. Озерна, б.1, місто Глухів, Шосткинський район, Сумська область та залишити поштову адресу: вул. Озерна, б.1,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23,5 м</w:t>
      </w:r>
      <w:r>
        <w:rPr>
          <w:sz w:val="28"/>
          <w:szCs w:val="28"/>
          <w:vertAlign w:val="superscript"/>
        </w:rPr>
        <w:t>2</w:t>
      </w:r>
      <w:r>
        <w:rPr>
          <w:sz w:val="28"/>
          <w:szCs w:val="28"/>
        </w:rPr>
        <w:t>, з господарськими будівлями, яка належить А*** С*** І***– 1/2 частина житлового будинку, на підставі договору купівлі продажу, посвідченого  приватним нотаріусом Шосткинського районного нотаріального  округу Сумської області Зарубою О.В. від 04 листопада 2025 року за р-р №3082 по вул. Озерна, б.1, та присвоїти поштову адресу: вул. Озерна, б.1 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0,3 м</w:t>
      </w:r>
      <w:r>
        <w:rPr>
          <w:sz w:val="28"/>
          <w:szCs w:val="28"/>
          <w:vertAlign w:val="superscript"/>
        </w:rPr>
        <w:t>2</w:t>
      </w:r>
      <w:r>
        <w:rPr>
          <w:sz w:val="28"/>
          <w:szCs w:val="28"/>
        </w:rPr>
        <w:t>, з господарськими будівлями, яка належить М*** А*** І*** – 1/2 частина житлового будинку, на підставі договору дарування, посвідченого приватним нотаріусом Шосткинського районного нотаріального  округу Сумської області Зарубою О.В. від 04 серпня 2025 року за р. №2106 по вул. Мурашка, б.169, село Баничі, Шосткинський район, Сумська область та залишити поштову адресу: вул. Мурашка, б. 169, місто Глухів, Шосткинський район, Сумська область, 41462;</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104,2 м</w:t>
      </w:r>
      <w:r>
        <w:rPr>
          <w:sz w:val="28"/>
          <w:szCs w:val="28"/>
          <w:vertAlign w:val="superscript"/>
        </w:rPr>
        <w:t>2</w:t>
      </w:r>
      <w:r>
        <w:rPr>
          <w:sz w:val="28"/>
          <w:szCs w:val="28"/>
        </w:rPr>
        <w:t>, з господарськими будівлями, яка належить Т*** О*** М*** – 1/2 частина житлового будинку, на підставі свідоцтва про право на спадщину за законом, виданого приватним нотаріусом Глухівського районного нотаріального округу Сумської області Міхно Д.В. від 04 травня 2020 року за р. №802 по вул. Мурашка, б.169, село Баничі, Шосткинський район, Сумська область та присвоїти поштову адресу: вул. Мурашка, б.169 А, місто Глухів, Шосткинський район, Сумська область, 41462.</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 В.М., А*** С.І., М*** А.І. та Т*** О.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85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3:20:00Z</dcterms:created>
  <dc:creator/>
  <dc:description/>
  <cp:keywords/>
  <dc:language>en-US</dc:language>
  <cp:lastModifiedBy/>
  <cp:lastPrinted>2025-12-19T09:02:00Z</cp:lastPrinted>
  <dcterms:modified xsi:type="dcterms:W3CDTF">2025-12-25T13:20:00Z</dcterms:modified>
  <cp:revision>0</cp:revision>
  <dc:subject/>
  <dc:title/>
</cp:coreProperties>
</file>